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</w:rPr>
      </w:pPr>
      <w:r>
        <w:rPr>
          <w:caps/>
        </w:rPr>
        <w:t>лабораторная работа №7</w:t>
      </w:r>
    </w:p>
    <w:p>
      <w:pPr>
        <w:pStyle w:val="Normal"/>
        <w:jc w:val="both"/>
        <w:rPr/>
      </w:pPr>
      <w:r>
        <w:rPr>
          <w:caps/>
        </w:rPr>
        <w:t xml:space="preserve">Определение горизонтальной составяющей напряженности магнитного поля земли ( </w:t>
      </w:r>
      <w:r>
        <w:rPr/>
        <w:t>метод тангенс-гальванометра</w:t>
      </w:r>
      <w:r>
        <w:rPr>
          <w:caps/>
        </w:rPr>
        <w:t>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  <w:u w:val="single"/>
        </w:rPr>
        <w:t>Ц</w:t>
      </w:r>
      <w:r>
        <w:rPr>
          <w:u w:val="single"/>
        </w:rPr>
        <w:t>ель работы</w:t>
      </w:r>
      <w:r>
        <w:rPr/>
        <w:t>: ознакомиться с элементами земного магнетизма, изучить прибор тангенс-гальва</w:t>
        <w:softHyphen/>
        <w:t>нометр и определить горизонтальную составляющую напряженности магнитного поля Земл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лементы земного магнетизма.</w:t>
      </w:r>
    </w:p>
    <w:p>
      <w:pPr>
        <w:pStyle w:val="TextBodyIndent"/>
        <w:ind w:left="0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39100</wp:posOffset>
                </wp:positionH>
                <wp:positionV relativeFrom="paragraph">
                  <wp:posOffset>560705</wp:posOffset>
                </wp:positionV>
                <wp:extent cx="1471295" cy="1781810"/>
                <wp:effectExtent l="635" t="0" r="952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781640"/>
                          <a:chOff x="0" y="0"/>
                          <a:chExt cx="147132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1320" cy="178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1320" cy="178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590040"/>
                                <a:ext cx="1463040" cy="616680"/>
                              </a:xfrm>
                              <a:prstGeom prst="parallelogram">
                                <a:avLst>
                                  <a:gd name="adj" fmla="val 593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67000" cy="178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2480" y="466200"/>
                                  <a:ext cx="199440" cy="801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7000" cy="178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897840"/>
                                    <a:ext cx="108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7000" cy="178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2080" y="0"/>
                                      <a:ext cx="1204560" cy="119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2964000">
                                        <a:off x="462600" y="271080"/>
                                        <a:ext cx="424800" cy="598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747" h="10798">
                                            <a:moveTo>
                                              <a:pt x="10985" y="2"/>
                                            </a:moveTo>
                                            <a:arcTo wR="10800" hR="10800" stAng="-5340985" swAng="500226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747" h="10798">
                                            <a:moveTo>
                                              <a:pt x="10985" y="2"/>
                                            </a:moveTo>
                                            <a:arcTo wR="10800" hR="10800" stAng="-5340985" swAng="500226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964000">
                                        <a:off x="209880" y="137880"/>
                                        <a:ext cx="784080" cy="914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762" h="10665">
                                            <a:moveTo>
                                              <a:pt x="12498" y="134"/>
                                            </a:moveTo>
                                            <a:arcTo wR="10800" hR="10800" stAng="-4857283" swAng="456973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762" h="10665">
                                            <a:moveTo>
                                              <a:pt x="12498" y="134"/>
                                            </a:moveTo>
                                            <a:arcTo wR="10800" hR="10800" stAng="-4857283" swAng="456973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01920"/>
                                      <a:ext cx="1194480" cy="117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636000">
                                        <a:off x="433080" y="326160"/>
                                        <a:ext cx="423720" cy="59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731" h="10799">
                                            <a:moveTo>
                                              <a:pt x="10890" y="0"/>
                                            </a:moveTo>
                                            <a:arcTo wR="10800" hR="10800" stAng="-5371325" swAng="498408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731" h="10799">
                                            <a:moveTo>
                                              <a:pt x="10890" y="0"/>
                                            </a:moveTo>
                                            <a:arcTo wR="10800" hR="10800" stAng="-5371325" swAng="4984081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636000">
                                        <a:off x="208440" y="136440"/>
                                        <a:ext cx="777240" cy="90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766" h="10665">
                                            <a:moveTo>
                                              <a:pt x="12498" y="134"/>
                                            </a:moveTo>
                                            <a:arcTo wR="10800" hR="10800" stAng="-4857283" swAng="4586945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766" h="10665">
                                            <a:moveTo>
                                              <a:pt x="12498" y="134"/>
                                            </a:moveTo>
                                            <a:arcTo wR="10800" hR="10800" stAng="-4857283" swAng="4586945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54560" y="89964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560" y="698040"/>
                              <a:ext cx="42372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800" y="712440"/>
                              <a:ext cx="1994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9160" y="705960"/>
                              <a:ext cx="209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732960"/>
                              <a:ext cx="1346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3760" y="5817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6350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9284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5pt;margin-top:54.95pt;width:115.2pt;height:118.7pt" coordorigin="12673,1099" coordsize="2304,2374">
                <v:group id="shape_0" style="position:absolute;left:12673;top:1099;width:2304;height:2374">
                  <v:group id="shape_0" style="position:absolute;left:12673;top:1099;width:2304;height:2374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12673;top:1812;width:2303;height:970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2986;top:1099;width:1709;height:2374">
                      <v:oval id="shape_0" stroked="t" o:allowincell="f" style="position:absolute;left:13719;top:1617;width:313;height:126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group id="shape_0" style="position:absolute;left:12986;top:1099;width:1709;height:2374">
                        <v:line id="shape_0" from="12986,2297" to="14695,2297" stroked="t" o:allowincell="f" style="position:absolute">
                          <v:stroke color="black" weight="9360" dashstyle="dash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group id="shape_0" style="position:absolute;left:12988;top:1099;width:1650;height:2374">
                          <v:group id="shape_0" style="position:absolute;left:13404;top:1099;width:1235;height:1440">
                            <v:rect id="shape_0" coordorigin="10800,1" coordsize="10747,10798" path="l0,21600xee" stroked="t" o:allowincell="f" style="position:absolute;left:13801;top:1310;width:668;height:942;flip:y;mso-wrap-style:none;v-text-anchor:middle;rotation:310">
                              <v:fill o:detectmouseclick="t" on="false"/>
                              <v:stroke color="black" weight="9360" dashstyle="dash" endarrow="block" endarrowwidth="narrow" endarrowlength="short" joinstyle="miter" endcap="flat"/>
                              <w10:wrap type="square"/>
                            </v:rect>
                            <v:rect id="shape_0" coordorigin="10800,134" coordsize="10762,10665" path="l0,21600xee" stroked="t" o:allowincell="f" style="position:absolute;left:13404;top:1100;width:1234;height:1439;flip:y;mso-wrap-style:none;v-text-anchor:middle;rotation:310">
                              <v:fill o:detectmouseclick="t" on="false"/>
                              <v:stroke color="black" weight="9360" dashstyle="dash" endarrow="block" endarrowwidth="narrow" endarrowlength="short" joinstyle="miter" endcap="flat"/>
                              <w10:wrap type="square"/>
                            </v:rect>
                          </v:group>
                          <v:group id="shape_0" style="position:absolute;left:12988;top:2045;width:1224;height:1428">
                            <v:rect id="shape_0" coordsize="10731,10799" path="l0,21600xee" stroked="t" o:allowincell="f" style="position:absolute;left:13342;top:2344;width:666;height:941;mso-wrap-style:none;v-text-anchor:middle;rotation:310">
                              <v:fill o:detectmouseclick="t" on="false"/>
                              <v:stroke color="black" weight="9360" dashstyle="dash" endarrow="block" endarrowwidth="narrow" endarrowlength="short" joinstyle="miter" endcap="flat"/>
                              <w10:wrap type="square"/>
                            </v:rect>
                            <v:rect id="shape_0" coordorigin="10800,134" coordsize="10766,10665" path="l0,21600xee" stroked="t" o:allowincell="f" style="position:absolute;left:12988;top:2046;width:1223;height:1427;mso-wrap-style:none;v-text-anchor:middle;rotation:310">
                              <v:fill o:detectmouseclick="t" on="false"/>
                              <v:stroke color="black" weight="9360" dashstyle="dash" endarrow="block" endarrowwidth="narrow" endarrowlength="short" joinstyle="miter" endcap="flat"/>
                              <w10:wrap type="square"/>
                            </v:rect>
                          </v:group>
                        </v:group>
                      </v:group>
                    </v:group>
                  </v:group>
                  <v:line id="shape_0" from="13848,2300" to="14265,230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3848,1983" to="14514,229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3825,2005" to="14138,229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4123,1995" to="14452,20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41,2038" to="14452,229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15;top:179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21;top:188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235;top:234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емля в целом представляет собой огромный шаровой магнит. В любой точке пространства, окружающего Землю, и на ее поверхности обнаруживается действие магнитных сил, следова</w:t>
        <w:softHyphen/>
        <w:t xml:space="preserve">тельно, в пространстве, окружающем Землю, создается магнитное поле. Магнитное поле  - особый вид материи, оно является носителем целого ряда физических свойств, основным из которых является действие на проводник с током. И наоборот – вокруг проводника с током всегда появляется магнитное поле. Магнитное поле графически изображается с помощью силовых линий. В отличие от силовых линий электростатического  поля магнитные силовые линии замкнуты. Силовые линии магнитного поля Земли показаны на рис.1. Северный географический полюс соответствует положению Южного магнитного полюса и наоборот, причем наблюдается некоторое несовпадение географических и магнитных полюсов. Например, Южный магнитный полюс расположен приблизительно на расстоянии 1500 км от Северного географического полюса. </w:t>
      </w:r>
    </w:p>
    <w:p>
      <w:pPr>
        <w:pStyle w:val="Normal"/>
        <w:jc w:val="both"/>
        <w:rPr/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1445</wp:posOffset>
                </wp:positionH>
                <wp:positionV relativeFrom="paragraph">
                  <wp:posOffset>10160</wp:posOffset>
                </wp:positionV>
                <wp:extent cx="1900555" cy="16294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629360"/>
                          <a:chOff x="0" y="0"/>
                          <a:chExt cx="1900440" cy="1629360"/>
                        </a:xfrm>
                      </wpg:grpSpPr>
                      <wps:wsp>
                        <wps:cNvSpPr/>
                        <wps:spPr>
                          <a:xfrm>
                            <a:off x="979920" y="2260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89440"/>
                            <a:ext cx="967680" cy="975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00440" cy="1629360"/>
                          </a:xfrm>
                        </wpg:grpSpPr>
                        <wps:wsp>
                          <wps:cNvSpPr/>
                          <wps:spPr>
                            <a:xfrm flipH="1" rot="19458000">
                              <a:off x="1139760" y="83880"/>
                              <a:ext cx="563760" cy="85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458000">
                              <a:off x="1048680" y="103320"/>
                              <a:ext cx="34920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458000">
                              <a:off x="197280" y="687600"/>
                              <a:ext cx="563760" cy="85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458000">
                              <a:off x="504000" y="462240"/>
                              <a:ext cx="34920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93">
                                  <a:moveTo>
                                    <a:pt x="17982" y="2734"/>
                                  </a:moveTo>
                                  <a:arcTo wR="10800" hR="10800" stAng="-2899245" swAng="546255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290160"/>
                              <a:ext cx="751680" cy="103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3552200">
                            <a:off x="572040" y="411840"/>
                            <a:ext cx="73656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24" h="10775">
                                <a:moveTo>
                                  <a:pt x="11534" y="25"/>
                                </a:moveTo>
                                <a:arcTo wR="10800" hR="10800" stAng="-5166095" swAng="47588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24" h="10775">
                                <a:moveTo>
                                  <a:pt x="11534" y="25"/>
                                </a:moveTo>
                                <a:arcTo wR="10800" hR="10800" stAng="-5166095" swAng="47588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28600">
                            <a:off x="571680" y="320400"/>
                            <a:ext cx="7372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24" h="10775">
                                <a:moveTo>
                                  <a:pt x="11534" y="25"/>
                                </a:moveTo>
                                <a:arcTo wR="10800" hR="10800" stAng="-5166095" swAng="47588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24" h="10775">
                                <a:moveTo>
                                  <a:pt x="11534" y="25"/>
                                </a:moveTo>
                                <a:arcTo wR="10800" hR="10800" stAng="-5166095" swAng="47588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7600">
                            <a:off x="478080" y="857520"/>
                            <a:ext cx="187920" cy="37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7600">
                            <a:off x="1230480" y="289440"/>
                            <a:ext cx="187920" cy="37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12760"/>
                            <a:ext cx="1512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94400"/>
                            <a:ext cx="201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278280"/>
                            <a:ext cx="374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99680"/>
                            <a:ext cx="6228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695160"/>
                            <a:ext cx="6912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840" y="1071360"/>
                            <a:ext cx="280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1760" y="401400"/>
                            <a:ext cx="2016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119520"/>
                            <a:ext cx="185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72320"/>
                            <a:ext cx="221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1165320"/>
                            <a:ext cx="221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70280"/>
                            <a:ext cx="221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7.45pt;width:118.6pt;height:116.35pt" coordorigin="103,149" coordsize="2372,2327">
                <v:line id="shape_0" from="1336,372" to="1336,2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46;top:472;width:1523;height:1536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group id="shape_0" style="position:absolute;left:103;top:149;width:2372;height:2300">
                  <v:rect id="shape_0" coordorigin="10800,2733" coordsize="10800,15393" path="l0,21600xee" stroked="t" o:allowincell="f" style="position:absolute;left:1587;top:148;width:887;height:1350;flip:x;mso-wrap-style:none;v-text-anchor:middle;rotation:36">
                    <v:fill o:detectmouseclick="t" on="false"/>
                    <v:stroke color="black" weight="12600" dashstyle="dash" endarrow="block" endarrowwidth="narrow" endarrowlength="short" joinstyle="miter" endcap="flat"/>
                    <w10:wrap type="square"/>
                  </v:rect>
                  <v:rect id="shape_0" coordorigin="10800,2733" coordsize="10800,15393" path="l0,21600xee" stroked="t" o:allowincell="f" style="position:absolute;left:1444;top:179;width:549;height:1673;flip:x;mso-wrap-style:none;v-text-anchor:middle;rotation:36">
                    <v:fill o:detectmouseclick="t" on="false"/>
                    <v:stroke color="black" weight="12600" dashstyle="dash" endarrow="block" endarrowwidth="narrow" endarrowlength="short" joinstyle="miter" endcap="flat"/>
                    <w10:wrap type="square"/>
                  </v:rect>
                  <v:rect id="shape_0" coordorigin="10800,2733" coordsize="10800,15393" path="l0,21600xee" stroked="t" o:allowincell="f" style="position:absolute;left:103;top:1099;width:887;height:1350;flip:y;mso-wrap-style:none;v-text-anchor:middle;rotation:36">
                    <v:fill o:detectmouseclick="t" on="false"/>
                    <v:stroke color="black" weight="12600" dashstyle="dash" startarrow="block" startarrowwidth="narrow" startarrowlength="short" joinstyle="miter" endcap="flat"/>
                    <w10:wrap type="square"/>
                  </v:rect>
                  <v:rect id="shape_0" coordorigin="10800,2733" coordsize="10800,15393" path="l0,21600xee" stroked="t" o:allowincell="f" style="position:absolute;left:586;top:744;width:549;height:1673;flip:y;mso-wrap-style:none;v-text-anchor:middle;rotation:36">
                    <v:fill o:detectmouseclick="t" on="false"/>
                    <v:stroke color="black" weight="12600" dashstyle="dash" startarrow="block" startarrowwidth="narrow" startarrowlength="short" joinstyle="miter" endcap="flat"/>
                    <w10:wrap type="square"/>
                  </v:rect>
                  <v:line id="shape_0" from="686,473" to="1869,2102" stroked="t" o:allowincell="f" style="position:absolute">
                    <v:stroke color="black" weight="12600" dashstyle="dash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coordorigin="10800,24" coordsize="10724,10775" path="l0,21600xee" stroked="t" o:allowincell="f" style="position:absolute;left:694;top:664;width:1159;height:1260;flip:y;mso-wrap-style:none;v-text-anchor:middle;rotation:134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10800,24" coordsize="10724,10775" path="l0,21600xee" stroked="t" o:allowincell="f" style="position:absolute;left:693;top:520;width:1160;height:1260;mso-wrap-style:none;v-text-anchor:middle;rotation:134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546;top:1366;width:295;height:596;mso-wrap-style:none;v-text-anchor:middle;rotation:332">
                  <v:fill o:detectmouseclick="t" on="false"/>
                  <v:stroke color="black" weight="9360" dashstyle="dash" joinstyle="miter" endcap="flat"/>
                  <w10:wrap type="square"/>
                </v:oval>
                <v:oval id="shape_0" stroked="t" o:allowincell="f" style="position:absolute;left:1731;top:471;width:295;height:596;mso-wrap-style:none;v-text-anchor:middle;rotation:332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1150,351" to="1173,4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513,322" to="1544,42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76,454" to="734,5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8,803" to="555,8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59,1111" to="467,1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1,1703" to="584,178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985,648" to="2016,72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293;top:204;width:2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7;top:2177;width:34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7;top:1851;width:34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;top:284;width:34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   </w:t>
      </w:r>
      <w:r>
        <w:rPr/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i/>
          <w:lang w:val="en-US"/>
        </w:rPr>
        <w:t>SN</w:t>
      </w:r>
      <w:r>
        <w:rPr>
          <w:lang w:val="en-US"/>
        </w:rPr>
        <w:t xml:space="preserve"> </w:t>
      </w:r>
      <w:r>
        <w:rPr/>
        <w:t xml:space="preserve">(рис.2) на нити ОА так, чтобы подвеса О совпадала с центом тяжести стрелки, то стрелка установится по направлению касательной к силовой линии  магнитного поля Земли. В Северном полушарии Южный конец стрелки наклонен к Земле и стрелка составит с горизонтом некоторый угол </w:t>
      </w:r>
      <w:r>
        <w:rPr>
          <w:rFonts w:eastAsia="SymbolProp BT;Symbol" w:cs="SymbolProp BT;Symbol" w:ascii="SymbolProp BT;Symbol" w:hAnsi="SymbolProp BT;Symbol"/>
        </w:rPr>
        <w:t></w:t>
      </w:r>
      <w:r>
        <w:rPr/>
        <w:t xml:space="preserve">. Угол </w:t>
      </w:r>
      <w:r>
        <w:rPr>
          <w:rFonts w:eastAsia="SymbolProp BT;Symbol" w:cs="SymbolProp BT;Symbol" w:ascii="SymbolProp BT;Symbol" w:hAnsi="SymbolProp BT;Symbol"/>
          <w:i/>
        </w:rPr>
        <w:t></w:t>
      </w:r>
      <w:r>
        <w:rPr/>
        <w:t xml:space="preserve"> носит название магнитного наклонения (на магнитном экваторе </w:t>
      </w:r>
      <w:r>
        <w:rPr>
          <w:rFonts w:eastAsia="SymbolProp BT;Symbol" w:cs="SymbolProp BT;Symbol" w:ascii="SymbolProp BT;Symbol" w:hAnsi="SymbolProp BT;Symbol"/>
          <w:i/>
        </w:rPr>
        <w:t></w:t>
      </w:r>
      <w:r>
        <w:rPr>
          <w:i/>
        </w:rPr>
        <w:t xml:space="preserve"> = 0</w:t>
      </w:r>
      <w:r>
        <w:rPr/>
        <w:t xml:space="preserve">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1320800</wp:posOffset>
                </wp:positionV>
                <wp:extent cx="640080" cy="274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4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ертикальная плоскость, в которой расположена стрелка </w:t>
      </w:r>
      <w:r>
        <w:rPr>
          <w:i/>
          <w:lang w:val="en-US"/>
        </w:rPr>
        <w:t>SN</w:t>
      </w:r>
      <w:r>
        <w:rPr>
          <w:lang w:val="en-US"/>
        </w:rPr>
        <w:t xml:space="preserve"> </w:t>
      </w:r>
      <w:r>
        <w:rPr/>
        <w:t>( заштрихованная на рис.2 )</w:t>
      </w:r>
      <w:r>
        <w:rPr>
          <w:lang w:val="en-US"/>
        </w:rPr>
        <w:t xml:space="preserve">, </w:t>
      </w:r>
      <w:r>
        <w:rPr/>
        <w:t>называется плоскостью магнитного меридиана</w:t>
      </w:r>
      <w:r>
        <w:rPr>
          <w:lang w:val="en-US"/>
        </w:rPr>
        <w:t xml:space="preserve">. </w:t>
      </w:r>
      <w:r>
        <w:rPr/>
        <w:t>Так как магнитные полюса не совпадают с географическими</w:t>
      </w:r>
      <w:r>
        <w:rPr>
          <w:lang w:val="en-US"/>
        </w:rPr>
        <w:t xml:space="preserve">, </w:t>
      </w:r>
      <w:r>
        <w:rPr/>
        <w:t xml:space="preserve">стрелка устанавливается под некоторым углом </w:t>
      </w:r>
      <w:r>
        <w:rPr>
          <w:rFonts w:eastAsia="SymbolProp BT;Symbol" w:cs="SymbolProp BT;Symbol" w:ascii="SymbolProp BT;Symbol" w:hAnsi="SymbolProp BT;Symbol"/>
          <w:sz w:val="26"/>
        </w:rPr>
        <w:t></w:t>
      </w:r>
      <w:r>
        <w:rPr/>
        <w:t xml:space="preserve"> к географическому меридиану. Угол </w:t>
      </w:r>
      <w:r>
        <w:rPr>
          <w:rFonts w:eastAsia="SymbolProp BT;Symbol" w:cs="SymbolProp BT;Symbol" w:ascii="SymbolProp BT;Symbol" w:hAnsi="SymbolProp BT;Symbol"/>
          <w:sz w:val="26"/>
        </w:rPr>
        <w:t></w:t>
      </w:r>
      <w:r>
        <w:rPr/>
        <w:t xml:space="preserve"> называется магнитным склонение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6500</wp:posOffset>
                </wp:positionH>
                <wp:positionV relativeFrom="paragraph">
                  <wp:posOffset>1014095</wp:posOffset>
                </wp:positionV>
                <wp:extent cx="8229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9.85pt;mso-position-vertical-relative:text;margin-left:-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 xml:space="preserve">Вектор </w:t>
      </w:r>
      <w:r>
        <w:rPr>
          <w:lang w:val="en-US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13965637" r:id="rId2"/>
        </w:object>
      </w:r>
      <w:r>
        <w:rPr>
          <w:lang w:val="en-US"/>
        </w:rPr>
        <w:t>полной напряженности магнитного поля Земли можно разложить на две составляющие – горизонтальную и вертикальную. Значения магнитного склонения, магнитного наклонения и горизонтальной составляющей позвояют определить величину и направление напряженности магнитного поля Земли в данной точке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37160</wp:posOffset>
                </wp:positionV>
                <wp:extent cx="2098040" cy="1853565"/>
                <wp:effectExtent l="0" t="0" r="0" b="101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1853640"/>
                          <a:chOff x="0" y="0"/>
                          <a:chExt cx="2098080" cy="1853640"/>
                        </a:xfrm>
                      </wpg:grpSpPr>
                      <wps:wsp>
                        <wps:cNvSpPr/>
                        <wps:spPr>
                          <a:xfrm>
                            <a:off x="872640" y="91440"/>
                            <a:ext cx="0" cy="146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82296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236600">
                            <a:off x="216720" y="848160"/>
                            <a:ext cx="734760" cy="951840"/>
                          </a:xfrm>
                          <a:custGeom>
                            <a:avLst/>
                            <a:gdLst>
                              <a:gd name="textAreaLeft" fmla="*/ 82800 w 416520"/>
                              <a:gd name="textAreaRight" fmla="*/ 499680 w 416520"/>
                              <a:gd name="textAreaTop" fmla="*/ 24120 h 539640"/>
                              <a:gd name="textAreaBottom" fmla="*/ 51552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320" y="489"/>
                                </a:moveTo>
                                <a:cubicBezTo>
                                  <a:pt x="5760" y="-1243"/>
                                  <a:pt x="11520" y="2221"/>
                                  <a:pt x="12960" y="489"/>
                                </a:cubicBezTo>
                                <a:cubicBezTo>
                                  <a:pt x="14400" y="-1243"/>
                                  <a:pt x="20160" y="2221"/>
                                  <a:pt x="21600" y="489"/>
                                </a:cubicBezTo>
                                <a:lnTo>
                                  <a:pt x="17280" y="21111"/>
                                </a:lnTo>
                                <a:cubicBezTo>
                                  <a:pt x="15840" y="22843"/>
                                  <a:pt x="10080" y="19379"/>
                                  <a:pt x="8640" y="21111"/>
                                </a:cubicBezTo>
                                <a:cubicBezTo>
                                  <a:pt x="7200" y="22843"/>
                                  <a:pt x="1440" y="19379"/>
                                  <a:pt x="0" y="211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0" y="590040"/>
                            <a:ext cx="255240" cy="737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826200"/>
                            <a:ext cx="576720" cy="20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40520"/>
                            <a:ext cx="2487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505440"/>
                            <a:ext cx="50040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502200"/>
                            <a:ext cx="2527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752400"/>
                            <a:ext cx="2196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877680"/>
                            <a:ext cx="4744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332280"/>
                            <a:ext cx="125856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40" y="504720"/>
                            <a:ext cx="157032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1005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572760"/>
                            <a:ext cx="2743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466">
                                <a:moveTo>
                                  <a:pt x="18577" y="3306"/>
                                </a:moveTo>
                                <a:arcTo wR="10800" hR="10800" stAng="-2636385" swAng="46507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466">
                                <a:moveTo>
                                  <a:pt x="18577" y="3306"/>
                                </a:moveTo>
                                <a:arcTo wR="10800" hR="10800" stAng="-2636385" swAng="46507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6680" y="5446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254200">
                            <a:off x="1162080" y="466560"/>
                            <a:ext cx="27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893">
                                <a:moveTo>
                                  <a:pt x="18142" y="2879"/>
                                </a:moveTo>
                                <a:arcTo wR="10800" hR="10800" stAng="-2830282" swAng="48446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893">
                                <a:moveTo>
                                  <a:pt x="18142" y="2879"/>
                                </a:moveTo>
                                <a:arcTo wR="10800" hR="10800" stAng="-2830282" swAng="48446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040" y="3682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7106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0.8pt;width:165.2pt;height:141.7pt" coordorigin="60,216" coordsize="3304,2834">
                <v:line id="shape_0" from="1434,360" to="1434,26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146,360" to="1721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1146;top:216;width:575;height:143;mso-wrap-style:none;v-text-anchor:middle">
                  <v:imagedata r:id="rId6" o:detectmouseclick="t"/>
                  <v:stroke color="#3465a4" joinstyle="round" endcap="flat"/>
                  <w10:wrap type="square"/>
                </v:rect>
                <v:line id="shape_0" from="138,1512" to="3017,151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stroked="t" o:allowincell="f" style="position:absolute;left:401;top:1551;width:1156;height:1498;flip:xy;mso-wrap-style:none;v-text-anchor:middle;rotation:171" type="_x0000_t188">
                  <v:imagedata r:id="rId7" o:detectmouseclick="t"/>
                  <v:stroke color="black" weight="12600" joinstyle="miter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655;top:1146;width:401;height:1160;mso-wrap-style:none;v-text-anchor:middle;rotation:90" type="_x0000_t6">
                  <v:fill o:detectmouseclick="t" type="solid" color2="black"/>
                  <v:stroke color="#3465a4" joinstyle="round" endcap="flat"/>
                  <w10:wrap type="square"/>
                </v:shape>
                <v:line id="shape_0" from="528,1517" to="1435,183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1215,1382" to="1606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23,1012" to="2010,13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05,1007" to="2002,15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6,1401" to="1211,19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8,1598" to="1604,19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0,739" to="2361,2291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363,1011" to="2835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8;top:180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;top:125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305" coordsize="10800,13466" path="l0,21600xee" stroked="t" o:allowincell="f" style="position:absolute;left:2241;top:1118;width:431;height:39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2732;top:107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879" coordsize="10800,13893" path="l0,21600xee" stroked="t" o:allowincell="f" style="position:absolute;left:1889;top:951;width:431;height:320;mso-wrap-style:none;v-text-anchor:middle;rotation:337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2350;top:79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6;top:133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 xml:space="preserve">Горизонтальная составляющая </w:t>
      </w:r>
      <w:r>
        <w:rPr>
          <w:i/>
          <w:lang w:val="en-US"/>
        </w:rPr>
        <w:t>Н</w:t>
      </w:r>
      <w:r>
        <w:rPr>
          <w:i/>
          <w:vertAlign w:val="subscript"/>
          <w:lang w:val="en-US"/>
        </w:rPr>
        <w:t>о</w:t>
      </w:r>
      <w:r>
        <w:rPr>
          <w:i/>
          <w:lang w:val="en-US"/>
        </w:rPr>
        <w:t>,</w:t>
      </w:r>
      <w:r>
        <w:rPr>
          <w:lang w:val="en-US"/>
        </w:rPr>
        <w:t xml:space="preserve"> магнитное склонение </w:t>
      </w:r>
      <w:r>
        <w:rPr>
          <w:rFonts w:eastAsia="SymbolProp BT;Symbol" w:cs="SymbolProp BT;Symbol" w:ascii="SymbolProp BT;Symbol" w:hAnsi="SymbolProp BT;Symbol"/>
          <w:sz w:val="26"/>
        </w:rPr>
        <w:t></w:t>
      </w:r>
      <w:r>
        <w:rPr/>
        <w:t xml:space="preserve"> и магнитное наклонение </w:t>
      </w:r>
      <w:r>
        <w:rPr>
          <w:rFonts w:eastAsia="SymbolProp BT;Symbol" w:cs="SymbolProp BT;Symbol" w:ascii="SymbolProp BT;Symbol" w:hAnsi="SymbolProp BT;Symbol"/>
          <w:i/>
        </w:rPr>
        <w:t></w:t>
      </w:r>
      <w:r>
        <w:rPr/>
        <w:t xml:space="preserve"> называются элементами Земного магнетизма. Элементы Земного магнетизма изменяются с течением времени. Известно, что магнитное поле Земли в давние времена сильно отличалось от современног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8080</wp:posOffset>
                </wp:positionH>
                <wp:positionV relativeFrom="paragraph">
                  <wp:posOffset>39370</wp:posOffset>
                </wp:positionV>
                <wp:extent cx="8229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.1pt;mso-position-vertical-relative:text;margin-left:-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Методика работы</w:t>
      </w:r>
    </w:p>
    <w:p>
      <w:pPr>
        <w:pStyle w:val="Normal"/>
        <w:ind w:firstLine="284"/>
        <w:jc w:val="both"/>
        <w:rPr/>
      </w:pPr>
      <w:r>
        <w:rPr/>
        <w:t xml:space="preserve">В работе определяют горизонтальную составляющую магнитного поля Земли тангенс-гальванометром. Прибор представляет собой круговой проводник из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витков радиуса </w:t>
      </w:r>
      <w:r>
        <w:rPr>
          <w:i/>
          <w:lang w:val="en-US"/>
        </w:rPr>
        <w:t>r</w:t>
      </w:r>
      <w:r>
        <w:rPr/>
        <w:t xml:space="preserve">, плотно прилегающих друг к другу и расположенных вертикально. В центре витков на подставке помещена магнитная стрелка,     вращающаяся вокруг вертикальной оси  ( компас ). Если через проводник пропускать ток, на стрелку будет действовать два поля – магнитное поле  Земли  ( </w:t>
      </w:r>
      <w:r>
        <w:rPr>
          <w:i/>
        </w:rPr>
        <w:t>Н</w:t>
      </w:r>
      <w:r>
        <w:rPr>
          <w:i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 xml:space="preserve">) и магнитное поле кругового тока ( </w:t>
      </w:r>
      <w:r>
        <w:rPr>
          <w:i/>
        </w:rPr>
        <w:t>Н</w:t>
      </w:r>
      <w:r>
        <w:rPr/>
        <w:t xml:space="preserve"> ) (рис.3). Размеры стрелки значительно </w:t>
      </w:r>
      <w:r>
        <w:rPr/>
        <w:t xml:space="preserve">меньше размеров тангенс-гальванометр, стрелка расположена в центре витков, поэтому напряженность поля то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4440</wp:posOffset>
                </wp:positionH>
                <wp:positionV relativeFrom="paragraph">
                  <wp:posOffset>120015</wp:posOffset>
                </wp:positionV>
                <wp:extent cx="640080" cy="27432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45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588651448" r:id="rId8"/>
        </w:object>
      </w: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( 1 )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Из рис.3. видно, что                     </w:t>
      </w:r>
      <w:r>
        <w:rPr>
          <w:lang w:val="en-US"/>
        </w:rPr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842920505" r:id="rId10"/>
        </w:object>
      </w:r>
      <w:r>
        <w:rPr>
          <w:lang w:val="en-US"/>
        </w:rPr>
        <w:t xml:space="preserve">                                                     ( 2 )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Подставляя ( 1 ) в ( 2 ) и решая относительно </w:t>
      </w:r>
      <w:r>
        <w:rPr>
          <w:i/>
        </w:rPr>
        <w:t>Н</w:t>
      </w:r>
      <w:r>
        <w:rPr>
          <w:i/>
          <w:vertAlign w:val="subscript"/>
        </w:rPr>
        <w:t>о</w:t>
      </w:r>
      <w:r>
        <w:rPr/>
        <w:t xml:space="preserve">, получим </w:t>
      </w:r>
      <w:r>
        <w:rPr>
          <w:lang w:val="en-US"/>
        </w:rPr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1594306445" r:id="rId12"/>
        </w:object>
      </w:r>
      <w:r>
        <w:rPr>
          <w:lang w:val="en-US"/>
        </w:rPr>
        <w:t xml:space="preserve">        ( 3 )</w:t>
      </w:r>
    </w:p>
    <w:p>
      <w:pPr>
        <w:pStyle w:val="Heading2"/>
        <w:ind w:hanging="0"/>
        <w:jc w:val="both"/>
        <w:rPr/>
      </w:pPr>
      <w:r>
        <w:rPr/>
        <w:t>Порядок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ть схему  ( рис.4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Повернуть подставку тангенс-гальванометра , установив витки в плоскости магнитного меридиана (стрелка должна совпадать с делениями лимба </w:t>
      </w:r>
      <w:r>
        <w:rPr>
          <w:i/>
        </w:rPr>
        <w:t>0</w:t>
      </w:r>
      <w:r>
        <w:rPr>
          <w:i/>
          <w:vertAlign w:val="superscript"/>
        </w:rPr>
        <w:t>о</w:t>
      </w:r>
      <w:r>
        <w:rPr>
          <w:i/>
        </w:rPr>
        <w:t xml:space="preserve"> – 180</w:t>
      </w:r>
      <w:r>
        <w:rPr>
          <w:i/>
          <w:vertAlign w:val="superscript"/>
        </w:rPr>
        <w:t>о</w:t>
      </w:r>
      <w:r>
        <w:rPr>
          <w:vertAlign w:val="superscript"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Включить ток и, регулируя реостатом </w:t>
      </w:r>
      <w:r>
        <w:rPr>
          <w:i/>
          <w:lang w:val="en-US"/>
        </w:rPr>
        <w:t>R</w:t>
      </w:r>
      <w:r>
        <w:rPr/>
        <w:t xml:space="preserve"> силу тока </w:t>
      </w:r>
      <w:r>
        <w:rPr>
          <w:i/>
          <w:lang w:val="en-US"/>
        </w:rPr>
        <w:t>I</w:t>
      </w:r>
      <w:r>
        <w:rPr/>
        <w:t xml:space="preserve">, добиться отклонения стрелки на угол </w:t>
      </w:r>
      <w:r>
        <w:rPr>
          <w:rFonts w:eastAsia="SymbolProp BT;Symbol" w:cs="SymbolProp BT;Symbol" w:ascii="SymbolProp BT;Symbol" w:hAnsi="SymbolProp BT;Symbol"/>
          <w:i/>
        </w:rPr>
        <w:t></w:t>
      </w:r>
      <w:r>
        <w:rPr>
          <w:i/>
          <w:vertAlign w:val="subscript"/>
        </w:rPr>
        <w:t>1</w:t>
      </w:r>
      <w:r>
        <w:rPr>
          <w:i/>
        </w:rPr>
        <w:t>=45</w:t>
      </w:r>
      <w:r>
        <w:rPr>
          <w:i/>
          <w:vertAlign w:val="superscript"/>
        </w:rPr>
        <w:t>о</w:t>
      </w:r>
      <w:r>
        <w:rPr/>
        <w:t xml:space="preserve"> относительно первоначального положения. Записать значение силы</w:t>
      </w:r>
      <w:r>
        <w:rPr>
          <w:lang w:val="en-US"/>
        </w:rPr>
        <w:t xml:space="preserve">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Изменить направление тока в витках, переключив клеммы на подставке гальванометра и, выполнив п.3, записать значение силы 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вызывающее отклонение стрелки на угол </w:t>
      </w:r>
      <w:r>
        <w:rPr>
          <w:rFonts w:eastAsia="SymbolProp BT;Symbol" w:cs="SymbolProp BT;Symbol" w:ascii="SymbolProp BT;Symbol" w:hAnsi="SymbolProp BT;Symbol"/>
          <w:i/>
        </w:rPr>
        <w:t></w:t>
      </w:r>
      <w:r>
        <w:rPr>
          <w:i/>
          <w:vertAlign w:val="subscript"/>
        </w:rPr>
        <w:t>2</w:t>
      </w:r>
      <w:r>
        <w:rPr>
          <w:i/>
        </w:rPr>
        <w:t>= 45</w:t>
      </w:r>
      <w:r>
        <w:rPr>
          <w:i/>
          <w:vertAlign w:val="superscript"/>
        </w:rPr>
        <w:t>о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Найти среднее значение силы тока </w:t>
      </w:r>
      <w:r>
        <w:rPr>
          <w:i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 xml:space="preserve">По формуле ( 3 ) рассчитать значени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o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  <w:t>Измерения повторить для 3</w:t>
      </w:r>
      <w:r>
        <w:rPr>
          <w:vertAlign w:val="superscript"/>
        </w:rPr>
        <w:t>х</w:t>
      </w:r>
      <w:r>
        <w:rPr/>
        <w:t xml:space="preserve"> различных положений тангенс-гальванометра. Данные записать в таблицу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/>
      </w:r>
    </w:p>
    <w:tbl>
      <w:tblPr>
        <w:tblW w:w="6095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850"/>
        <w:gridCol w:w="709"/>
        <w:gridCol w:w="709"/>
        <w:gridCol w:w="1134"/>
        <w:gridCol w:w="1134"/>
      </w:tblGrid>
      <w:tr>
        <w:trPr>
          <w:trHeight w:val="325" w:hRule="atLeast"/>
        </w:trPr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both"/>
              <w:rPr/>
            </w:pPr>
            <w:r>
              <w:rPr/>
              <w:t xml:space="preserve">№ </w:t>
            </w:r>
            <w:r>
              <w:rPr/>
              <w:t>изм.</w:t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83" w:right="-50"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(A)</w:t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66" w:right="-109"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(A)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07" w:right="-168"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ср</w:t>
            </w:r>
            <w:r>
              <w:rPr>
                <w:i/>
                <w:lang w:val="en-US"/>
              </w:rPr>
              <w:t>(A)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both"/>
              <w:rPr>
                <w:i/>
                <w:i/>
              </w:rPr>
            </w:pPr>
            <w:r>
              <w:rPr>
                <w:rFonts w:eastAsia="SymbolProp BT;Symbol" w:cs="SymbolProp BT;Symbol" w:ascii="SymbolProp BT;Symbol" w:hAnsi="SymbolProp BT;Symbol"/>
                <w:i/>
              </w:rPr>
              <w:t>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31" w:right="-144" w:hanging="0"/>
              <w:jc w:val="both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o</w:t>
            </w:r>
            <w:r>
              <w:rPr>
                <w:i/>
                <w:lang w:val="en-US"/>
              </w:rPr>
              <w:t xml:space="preserve"> (</w:t>
            </w:r>
            <w:r>
              <w:rPr>
                <w:i/>
              </w:rPr>
              <w:t>А/м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72" w:right="-61" w:hanging="0"/>
              <w:jc w:val="both"/>
              <w:rPr/>
            </w:pPr>
            <w:r>
              <w:rPr>
                <w:rFonts w:eastAsia="SymbolProp BT;Symbol" w:cs="SymbolProp BT;Symbol" w:ascii="SymbolProp BT;Symbol" w:hAnsi="SymbolProp BT;Symbol"/>
              </w:rPr>
              <w:t>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o</w:t>
            </w:r>
            <w:r>
              <w:rPr>
                <w:i/>
                <w:lang w:val="en-US"/>
              </w:rPr>
              <w:t xml:space="preserve"> (А/м)</w:t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885" w:hanging="0"/>
              <w:jc w:val="both"/>
              <w:rPr/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lang w:val="en-US"/>
              </w:rPr>
              <w:t xml:space="preserve">=50 </w:t>
            </w:r>
            <w:r>
              <w:rPr/>
              <w:t xml:space="preserve">витков              </w:t>
            </w:r>
            <w:r>
              <w:rPr>
                <w:i/>
                <w:sz w:val="28"/>
                <w:lang w:val="en-US"/>
              </w:rPr>
              <w:t>r</w:t>
            </w:r>
            <w:r>
              <w:rPr/>
              <w:t>=16±0.05 с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Указания по вычислению ошибки измерений</w:t>
      </w:r>
    </w:p>
    <w:p>
      <w:pPr>
        <w:pStyle w:val="2"/>
        <w:jc w:val="both"/>
        <w:rPr/>
      </w:pPr>
      <w:r>
        <w:rPr/>
        <w:t xml:space="preserve">При измерении горизонтальной составляющей магнитного поля Земли опыты проводятся несколько раз с целью уменьшения случайной ошибки измерений. Однако измеренное значени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 xml:space="preserve"> </w:t>
      </w:r>
      <w:r>
        <w:rPr/>
        <w:t xml:space="preserve">обязательно содержит неустранимую систематическую ошибку </w:t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 xml:space="preserve"> </w:t>
      </w:r>
      <w:r>
        <w:rPr/>
        <w:t>, обусловленную конечной точностью измерительных устройств.</w:t>
      </w:r>
    </w:p>
    <w:p>
      <w:pPr>
        <w:pStyle w:val="2"/>
        <w:jc w:val="both"/>
        <w:rPr/>
      </w:pPr>
      <w:r>
        <w:rPr/>
        <w:t>Формулу для относительной величины систематической ошибки (</w:t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/H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)</w:t>
      </w:r>
      <w:r>
        <w:rPr/>
        <w:t xml:space="preserve"> можно получить, вычислив полный дифференциал от логарифм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. </w:t>
      </w:r>
      <w:r>
        <w:rPr/>
        <w:t xml:space="preserve"> Действительно, так как </w:t>
      </w:r>
      <w:r>
        <w:rPr>
          <w:lang w:val="en-US"/>
        </w:rPr>
        <w:object w:dxaOrig="1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9.95pt" filled="f" o:ole="">
            <v:imagedata r:id="rId15" o:title=""/>
          </v:shape>
          <o:OLEObject Type="Embed" ProgID="" ShapeID="ole_rId14" DrawAspect="Content" ObjectID="_419994714" r:id="rId14"/>
        </w:object>
      </w:r>
      <w:r>
        <w:rPr>
          <w:lang w:val="en-US"/>
        </w:rPr>
        <w:t xml:space="preserve"> заменой дифференциала </w:t>
      </w:r>
      <w:r>
        <w:rPr>
          <w:i/>
          <w:lang w:val="en-US"/>
        </w:rPr>
        <w:t>dH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на конечное приращение </w:t>
      </w:r>
      <w:r>
        <w:rPr>
          <w:rFonts w:eastAsia="SymbolProp BT;Symbol" w:cs="SymbolProp BT;Symbol" w:ascii="SymbolProp BT;Symbol" w:hAnsi="SymbolProp BT;Symbol"/>
        </w:rPr>
        <w:t></w:t>
      </w:r>
      <w:r>
        <w:rPr>
          <w:i/>
          <w:lang w:val="en-US"/>
        </w:rPr>
        <w:t xml:space="preserve"> H</w:t>
      </w:r>
      <w:r>
        <w:rPr>
          <w:i/>
          <w:vertAlign w:val="subscript"/>
          <w:lang w:val="en-US"/>
        </w:rPr>
        <w:t>o</w:t>
      </w:r>
      <w:r>
        <w:rPr/>
        <w:t>, получим искомую относительную ошибку.</w:t>
      </w:r>
    </w:p>
    <w:p>
      <w:pPr>
        <w:pStyle w:val="2"/>
        <w:jc w:val="both"/>
        <w:rPr/>
      </w:pPr>
      <w:r>
        <w:rPr/>
        <w:t>Прологарифмируем правую и левую части ( 3 )</w:t>
      </w:r>
    </w:p>
    <w:p>
      <w:pPr>
        <w:pStyle w:val="2"/>
        <w:jc w:val="both"/>
        <w:rPr/>
      </w:pPr>
      <w:r>
        <w:rPr>
          <w:lang w:val="en-US"/>
        </w:rPr>
        <w:t xml:space="preserve">                   </w:t>
      </w:r>
      <w:r>
        <w:rPr>
          <w:lang w:val="en-US"/>
        </w:rPr>
        <w:object w:dxaOrig="3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16pt" filled="f" o:ole="">
            <v:imagedata r:id="rId17" o:title=""/>
          </v:shape>
          <o:OLEObject Type="Embed" ProgID="" ShapeID="ole_rId16" DrawAspect="Content" ObjectID="_1817781169" r:id="rId16"/>
        </w:object>
      </w:r>
      <w:r>
        <w:rPr>
          <w:lang w:val="en-US"/>
        </w:rPr>
        <w:t xml:space="preserve">                                  </w:t>
      </w:r>
      <w:r>
        <w:rPr>
          <w:lang w:val="en-US"/>
        </w:rPr>
        <w:t>( 4 )</w:t>
      </w:r>
    </w:p>
    <w:p>
      <w:pPr>
        <w:pStyle w:val="2"/>
        <w:ind w:hanging="0"/>
        <w:jc w:val="both"/>
        <w:rPr/>
      </w:pPr>
      <w:r>
        <w:rPr>
          <w:lang w:val="en-US"/>
        </w:rPr>
        <w:t xml:space="preserve">Учитывая, что дифференциалы от постоянных величин равны нулю и </w:t>
      </w:r>
      <w:r>
        <w:rPr>
          <w:lang w:val="en-US"/>
        </w:rPr>
        <w:object w:dxaOrig="2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6pt" filled="f" o:ole="">
            <v:imagedata r:id="rId19" o:title=""/>
          </v:shape>
          <o:OLEObject Type="Embed" ProgID="" ShapeID="ole_rId18" DrawAspect="Content" ObjectID="_397337293" r:id="rId18"/>
        </w:object>
      </w:r>
      <w:r>
        <w:rPr>
          <w:lang w:val="en-US"/>
        </w:rPr>
        <w:t xml:space="preserve">, получим </w:t>
      </w:r>
    </w:p>
    <w:p>
      <w:pPr>
        <w:pStyle w:val="2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705</wp:posOffset>
                </wp:positionH>
                <wp:positionV relativeFrom="paragraph">
                  <wp:posOffset>-5635625</wp:posOffset>
                </wp:positionV>
                <wp:extent cx="3112770" cy="822960"/>
                <wp:effectExtent l="0" t="6350" r="0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822960"/>
                          <a:chOff x="0" y="0"/>
                          <a:chExt cx="3112920" cy="822960"/>
                        </a:xfrm>
                      </wpg:grpSpPr>
                      <wps:wsp>
                        <wps:cNvSpPr/>
                        <wps:spPr>
                          <a:xfrm>
                            <a:off x="1554480" y="64008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9840" y="232560"/>
                            <a:ext cx="34308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800" y="114480"/>
                            <a:ext cx="3391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4440" y="5112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2196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1040" y="59040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2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5486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6400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6640" y="13032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19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14220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0"/>
                            <a:ext cx="3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2360" y="34920"/>
                            <a:ext cx="3110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4176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5680" y="285120"/>
                            <a:ext cx="2743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6208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00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tg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9360" y="13536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19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4600" y="59184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2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6640" y="206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5pt;margin-top:-443.75pt;width:245.05pt;height:64.8pt" coordorigin="883,-8875" coordsize="4901,1296">
                <v:line id="shape_0" from="3331,-7867" to="5490,-78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051,-8587" to="5490,-85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245,-8509" to="5784,-794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491,-8587" to="5491,-786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331,-8587" to="3618,-85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891,-7867" to="2322,-78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1822;top:-8695;width:532;height:143">
                  <v:line id="shape_0" from="1923,-8614" to="2354,-861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group id="shape_0" style="position:absolute;left:1822;top:-8695;width:143;height:143">
                    <v:line id="shape_0" from="1822,-8695" to="1965,-8552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1856;top:-8660;width:84;height:84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</v:group>
                </v:group>
                <v:group id="shape_0" style="position:absolute;left:1798;top:-7946;width:143;height:143">
                  <v:line id="shape_0" from="1798,-7946" to="1941,-7803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833;top:-7910;width:84;height:84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</v:group>
                <v:shape id="shape_0" fillcolor="white" stroked="t" o:allowincell="f" style="position:absolute;left:2323;top:-8875;width:86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3187,-7867" to="3330,-78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87,-8587" to="3330,-85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5035;top:-8670;width:143;height:143">
                  <v:line id="shape_0" from="5035,-8670" to="5178,-8527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070;top:-8635;width:84;height:84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</v:group>
                <v:rect id="shape_0" fillcolor="white" stroked="t" o:allowincell="f" style="position:absolute;left:3600;top:-8651;width:431;height:143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3821,-8875" to="3821,-865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821,-8875" to="4339,-887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339,-8875" to="4339,-8588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541;top:-8820;width:490;height:432">
                  <v:oval id="shape_0" fillcolor="white" stroked="t" o:allowincell="f" style="position:absolute;left:4541;top:-8820;width:404;height:431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shape id="shape_0" stroked="f" o:allowincell="f" style="position:absolute;left:4598;top:-875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270;top:-8426;width:432;height:452">
                  <v:oval id="shape_0" fillcolor="white" stroked="t" o:allowincell="f" style="position:absolute;left:5271;top:-8426;width:412;height:451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shape id="shape_0" stroked="f" o:allowincell="f" style="position:absolute;left:5270;top:-832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tg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307;top:-8662;width:143;height:143">
                  <v:line id="shape_0" from="3307,-8662" to="3450,-8519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342;top:-8628;width:84;height:84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</v:group>
                <v:group id="shape_0" style="position:absolute;left:3284;top:-7943;width:143;height:143">
                  <v:line id="shape_0" from="3284,-7943" to="3427,-7800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319;top:-7908;width:84;height:84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</v:group>
                <v:shape id="shape_0" stroked="f" o:allowincell="f" style="position:absolute;left:3618;top:-85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3;top:-844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3;top:-844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</w:t>
      </w:r>
      <w:r>
        <w:rPr>
          <w:lang w:val="en-US"/>
        </w:rPr>
        <w:object w:dxaOrig="34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0pt;height:34pt" filled="f" o:ole="">
            <v:imagedata r:id="rId21" o:title=""/>
          </v:shape>
          <o:OLEObject Type="Embed" ProgID="" ShapeID="ole_rId20" DrawAspect="Content" ObjectID="_1809201677" r:id="rId20"/>
        </w:object>
      </w:r>
      <w:r>
        <w:rPr>
          <w:lang w:val="en-US"/>
        </w:rPr>
        <w:t xml:space="preserve">                                       </w:t>
      </w:r>
      <w:r>
        <w:rPr>
          <w:lang w:val="en-US"/>
        </w:rPr>
        <w:t>( 5 )</w:t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/>
      </w:pPr>
      <w:r>
        <w:rPr>
          <w:lang w:val="en-US"/>
        </w:rPr>
        <w:t xml:space="preserve">Из ( 5 ) следует, что ошибки измерений тока </w:t>
      </w:r>
      <w:r>
        <w:rPr>
          <w:i/>
          <w:sz w:val="26"/>
          <w:lang w:val="en-US"/>
        </w:rPr>
        <w:t>I</w:t>
      </w:r>
      <w:r>
        <w:rPr>
          <w:lang w:val="en-US"/>
        </w:rPr>
        <w:t xml:space="preserve">, угла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</w:t>
      </w:r>
      <w:r>
        <w:rPr>
          <w:lang w:val="en-US"/>
        </w:rPr>
        <w:t xml:space="preserve"> и радиуса </w:t>
      </w:r>
      <w:r>
        <w:rPr>
          <w:i/>
          <w:sz w:val="26"/>
          <w:lang w:val="en-US"/>
        </w:rPr>
        <w:t>r</w:t>
      </w:r>
      <w:r>
        <w:rPr>
          <w:lang w:val="en-US"/>
        </w:rPr>
        <w:t xml:space="preserve"> могут частично компенсировать друг друга. Однако в наиболее неблагоприятном случае максимальная относительная систематическая ошибка имеет вид</w:t>
      </w:r>
    </w:p>
    <w:p>
      <w:pPr>
        <w:pStyle w:val="2"/>
        <w:ind w:hanging="0"/>
        <w:jc w:val="both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object w:dxaOrig="243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34pt" filled="f" o:ole="">
            <v:imagedata r:id="rId23" o:title=""/>
          </v:shape>
          <o:OLEObject Type="Embed" ProgID="" ShapeID="ole_rId22" DrawAspect="Content" ObjectID="_1876540786" r:id="rId22"/>
        </w:objec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>( 6 )</w:t>
      </w:r>
    </w:p>
    <w:p>
      <w:pPr>
        <w:pStyle w:val="2"/>
        <w:jc w:val="both"/>
        <w:rPr/>
      </w:pPr>
      <w:r>
        <w:rPr>
          <w:lang w:val="en-US"/>
        </w:rPr>
        <w:t xml:space="preserve">В формуле ( 6 ) величины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</w:t>
      </w:r>
      <w:r>
        <w:rPr>
          <w:i/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</w:t>
      </w:r>
      <w:r>
        <w:rPr>
          <w:i/>
          <w:sz w:val="26"/>
          <w:lang w:val="en-US"/>
        </w:rPr>
        <w:t>r</w:t>
      </w:r>
      <w:r>
        <w:rPr>
          <w:i/>
          <w:sz w:val="26"/>
        </w:rPr>
        <w:t xml:space="preserve"> </w:t>
      </w:r>
      <w:r>
        <w:rPr>
          <w:sz w:val="26"/>
        </w:rPr>
        <w:t>и</w:t>
      </w:r>
      <w:r>
        <w:rPr>
          <w:i/>
          <w:sz w:val="26"/>
        </w:rPr>
        <w:t xml:space="preserve">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</w:t>
      </w:r>
      <w:r>
        <w:rPr>
          <w:lang w:val="en-US"/>
        </w:rPr>
        <w:t xml:space="preserve"> </w:t>
      </w:r>
      <w:r>
        <w:rPr/>
        <w:t xml:space="preserve">положительные, причем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</w:t>
      </w:r>
      <w:r>
        <w:rPr>
          <w:i/>
          <w:sz w:val="26"/>
          <w:lang w:val="en-US"/>
        </w:rPr>
        <w:t>I</w:t>
      </w:r>
      <w:r>
        <w:rPr>
          <w:sz w:val="26"/>
          <w:lang w:val="en-US"/>
        </w:rPr>
        <w:t xml:space="preserve"> </w:t>
      </w:r>
      <w:r>
        <w:rPr/>
        <w:t xml:space="preserve">определяется классом точности миллиамперметра,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</w:t>
      </w:r>
      <w:r>
        <w:rPr>
          <w:lang w:val="en-US"/>
        </w:rPr>
        <w:t xml:space="preserve"> </w:t>
      </w:r>
      <w:r>
        <w:rPr/>
        <w:t xml:space="preserve">равна половине цены наименьшего деления лимба компаса, </w:t>
      </w:r>
      <w:r>
        <w:rPr>
          <w:rFonts w:eastAsia="SymbolProp BT;Symbol" w:cs="SymbolProp BT;Symbol" w:ascii="SymbolProp BT;Symbol" w:hAnsi="SymbolProp BT;Symbol"/>
          <w:i/>
          <w:sz w:val="26"/>
          <w:lang w:val="en-US"/>
        </w:rPr>
        <w:t></w:t>
      </w:r>
      <w:r>
        <w:rPr>
          <w:i/>
          <w:sz w:val="26"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 определяется точностью измерителя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>
          <w:u w:val="single"/>
        </w:rPr>
      </w:pPr>
      <w:r>
        <w:rPr>
          <w:u w:val="single"/>
        </w:rPr>
        <w:t>Контрольные вопросы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Элементы земного магнетизма. Магнитные и географические полюсы. Магнитное склонение . Магнитное наклонение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нятие магнитного поля. Основная характеристика магнитного поля – индукция. Линии индукции, их свойства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Напряженность </w:t>
      </w:r>
      <w:r>
        <w:rPr>
          <w:i/>
        </w:rPr>
        <w:t>Н</w:t>
      </w:r>
      <w:r>
        <w:rPr/>
        <w:t xml:space="preserve"> и индукция </w:t>
      </w:r>
      <w:r>
        <w:rPr>
          <w:i/>
        </w:rPr>
        <w:t>В</w:t>
      </w:r>
      <w:r>
        <w:rPr/>
        <w:t xml:space="preserve"> магнитного поля. Единицы измерения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В</w:t>
      </w:r>
      <w:r>
        <w:rPr/>
        <w:t>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ринцип суперпозиции полей. Закон Био-Савара-Лапласа. Его применение при расчете поля в центре кругового тока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На чем основан метод определения </w:t>
      </w:r>
      <w:r>
        <w:rPr>
          <w:i/>
        </w:rPr>
        <w:t>Н</w:t>
      </w:r>
      <w:r>
        <w:rPr>
          <w:i/>
          <w:vertAlign w:val="subscript"/>
        </w:rPr>
        <w:t>о</w:t>
      </w:r>
      <w:r>
        <w:rPr/>
        <w:t>?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Матвеев А.Н. </w:t>
      </w:r>
      <w:r>
        <w:rPr/>
        <w:t xml:space="preserve">Электричество и магнетизм. М., 1983. </w:t>
      </w:r>
      <w:r>
        <w:rPr>
          <w:lang w:val="en-US"/>
        </w:rPr>
        <w:t>§8-10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Калашников С.Г. Электричество, М., 1985. Гл. 8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Савельев И.В. Курс общей физики, М., 1988, т.2, Гл. 6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Сивухин Д.В. Общий курс физики, М., 1983, т.3, Гл. 3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7:32:00Z</dcterms:created>
  <dc:creator>Nick</dc:creator>
  <dc:description/>
  <dc:language>en-US</dc:language>
  <cp:lastModifiedBy>Kostylev V.</cp:lastModifiedBy>
  <cp:lastPrinted>1999-03-09T11:34:00Z</cp:lastPrinted>
  <dcterms:modified xsi:type="dcterms:W3CDTF">1999-04-23T07:47:00Z</dcterms:modified>
  <cp:revision>7</cp:revision>
  <dc:subject/>
  <dc:title>ЛАБОРАТОРНАЯ РАБОТА №7</dc:title>
</cp:coreProperties>
</file>