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№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учение цепей переменного то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985" w:hanging="1559"/>
        <w:jc w:val="both"/>
        <w:rPr/>
      </w:pPr>
      <w:r>
        <w:rPr>
          <w:b/>
          <w:sz w:val="24"/>
          <w:u w:val="single"/>
        </w:rPr>
        <w:t xml:space="preserve">Цель работы: </w:t>
      </w:r>
      <w:r>
        <w:rPr/>
        <w:t>Ознакомиться с измерениями активных и реактивных сопротивлений, методами расчёта цепей переменного тока, явлением электрического резонанса.</w:t>
      </w:r>
    </w:p>
    <w:p>
      <w:pPr>
        <w:pStyle w:val="Normal"/>
        <w:ind w:left="1985" w:hanging="1559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общем случае под переменным током имеют в виду такой ток, который изменяется со временем по величине и направлению.</w:t>
      </w:r>
    </w:p>
    <w:p>
      <w:pPr>
        <w:pStyle w:val="Normal"/>
        <w:ind w:firstLine="426"/>
        <w:jc w:val="both"/>
        <w:rPr/>
      </w:pPr>
      <w:r>
        <w:rPr/>
        <w:t>На практике в основном имеют дело с током, изменяющемся по гармоническому закону, так как именно по этому закону происходит изменение Э.Д.С. промышленных генераторов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;</w:t>
      </w:r>
    </w:p>
    <w:p>
      <w:pPr>
        <w:pStyle w:val="Normal"/>
        <w:jc w:val="both"/>
        <w:rPr>
          <w:b/>
          <w:b/>
          <w:sz w:val="26"/>
        </w:rPr>
      </w:pPr>
      <w:r>
        <w:rPr/>
        <w:t xml:space="preserve">где </w:t>
      </w:r>
      <w:r>
        <w:rPr>
          <w:rFonts w:eastAsia="Symbol" w:cs="Symbol" w:ascii="Symbol" w:hAnsi="Symbol"/>
          <w:b/>
          <w:sz w:val="26"/>
        </w:rPr>
        <w:t></w:t>
      </w:r>
      <w:r>
        <w:rPr>
          <w:b/>
        </w:rPr>
        <w:t xml:space="preserve"> -</w:t>
      </w:r>
      <w:r>
        <w:rPr>
          <w:b/>
          <w:sz w:val="26"/>
        </w:rPr>
        <w:t xml:space="preserve"> </w:t>
      </w:r>
      <w:r>
        <w:rPr/>
        <w:t>мгновенное значение Э.Д.С.,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/>
          <w:sz w:val="26"/>
        </w:rPr>
        <w:t></w:t>
      </w:r>
      <w:r>
        <w:rPr>
          <w:b/>
          <w:sz w:val="26"/>
          <w:vertAlign w:val="subscript"/>
        </w:rPr>
        <w:t>0</w:t>
      </w:r>
      <w:r>
        <w:rPr/>
        <w:t xml:space="preserve"> -</w:t>
      </w:r>
      <w:r>
        <w:rPr>
          <w:b/>
        </w:rPr>
        <w:t xml:space="preserve"> </w:t>
      </w:r>
      <w:r>
        <w:rPr/>
        <w:t>амплитуда Э.Д.С.,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/>
          <w:sz w:val="26"/>
        </w:rPr>
        <w:t></w:t>
      </w:r>
      <w:r>
        <w:rPr/>
        <w:t xml:space="preserve"> </w:t>
      </w:r>
      <w:r>
        <w:rPr/>
        <w:t>- циклическая (или круговая) частота.</w:t>
      </w:r>
    </w:p>
    <w:p>
      <w:pPr>
        <w:pStyle w:val="Normal"/>
        <w:ind w:firstLine="284"/>
        <w:jc w:val="both"/>
        <w:rPr/>
      </w:pPr>
      <w:r>
        <w:rPr/>
        <w:t>В соответствии с этим сила тока в нагрузке, подключённой к такому генератору будет изме</w:t>
        <w:softHyphen/>
        <w:t>няться по закону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/>
          <w:sz w:val="26"/>
        </w:rPr>
        <w:t></w:t>
      </w:r>
      <w:r>
        <w:rPr/>
        <w:t xml:space="preserve"> - угол сдвига фаз (обычно называемый просто «фазой колебаний»).</w:t>
      </w:r>
    </w:p>
    <w:p>
      <w:pPr>
        <w:pStyle w:val="Normal"/>
        <w:ind w:firstLine="426"/>
        <w:jc w:val="both"/>
        <w:rPr/>
      </w:pPr>
      <w:r>
        <w:rPr/>
        <w:t xml:space="preserve">Законы постоянного тока (т.е. законы Ома и правило Кирхгофа) могут быть применены к цепям переменного тока только в том случае, если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длина проводника, </w:t>
      </w:r>
      <w:r>
        <w:rPr>
          <w:b/>
          <w:sz w:val="26"/>
        </w:rPr>
        <w:t>С</w:t>
      </w:r>
      <w:r>
        <w:rPr/>
        <w:t xml:space="preserve"> - скорость распространения электрического поля) мгновенные значения силы тока и напряжения изменяются в цепи незначительно. Такие токи называются квазистационарными. Т.о. условием квазистационарности будет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- период колебаний переменного тока.</w:t>
      </w:r>
    </w:p>
    <w:p>
      <w:pPr>
        <w:pStyle w:val="Normal"/>
        <w:ind w:firstLine="426"/>
        <w:jc w:val="both"/>
        <w:rPr/>
      </w:pPr>
      <w:r>
        <w:rPr/>
        <w:t>В работе рассматриваются только случаи квазистационарных токов. Рассмотрим простейшие цепи переменного то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еременный ток в цепи с активным сопротивлением (резистором). Считаем, что внутрен</w:t>
        <w:softHyphen/>
        <w:t>нее сопротивление генератора очень мало, поэтому напряжение не резисторе равно его Э.Д.С.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</m:oMath>
      </m:oMathPara>
    </w:p>
    <w:p>
      <w:pPr>
        <w:pStyle w:val="Normal"/>
        <w:ind w:firstLine="426"/>
        <w:jc w:val="both"/>
        <w:rPr/>
      </w:pPr>
      <w:r>
        <w:rPr/>
        <w:t>Исходя из выполнения условий квазистационарности, можно применить закон Ома и найти силу тока в цепи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амплитуда силы тока в цепи. Т.о. в данной цепи напряжение и сила тока имеют одну и ту же фазу колебаний (сдвиг фаз отсутствует). Это удобно изобразить графически с помо</w:t>
        <w:softHyphen/>
        <w:t>щью векторной диаграммы (рис.</w:t>
      </w:r>
      <w:r>
        <w:rPr>
          <w:lang w:val="en-US"/>
        </w:rPr>
        <w:t xml:space="preserve"> I</w:t>
      </w:r>
      <w:r>
        <w:rPr/>
        <w:t xml:space="preserve">), где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0R</w:t>
      </w:r>
      <w:r>
        <w:rPr>
          <w:b/>
          <w:sz w:val="26"/>
          <w:lang w:val="en-US"/>
        </w:rPr>
        <w:t>=</w:t>
      </w:r>
      <w:r>
        <w:rPr>
          <w:rFonts w:eastAsia="Symbol" w:cs="Symbol" w:ascii="Symbol" w:hAnsi="Symbol"/>
          <w:b/>
          <w:sz w:val="26"/>
          <w:lang w:val="en-US"/>
        </w:rPr>
        <w:t></w:t>
      </w:r>
      <w:r>
        <w:rPr>
          <w:b/>
          <w:sz w:val="26"/>
          <w:lang w:val="en-US"/>
        </w:rPr>
        <w:t>0</w:t>
      </w:r>
      <w:r>
        <w:rPr/>
        <w:t xml:space="preserve">; </w:t>
      </w:r>
      <w:r>
        <w:rPr>
          <w:b/>
          <w:sz w:val="26"/>
          <w:lang w:val="en-US"/>
        </w:rPr>
        <w:t>I0</w:t>
      </w:r>
      <w:r>
        <w:rPr/>
        <w:t xml:space="preserve"> - амплитудные значения напряжения и силы тока в цепи (см. список литературы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99695</wp:posOffset>
                </wp:positionV>
                <wp:extent cx="1737360" cy="456565"/>
                <wp:effectExtent l="635" t="2540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456480"/>
                          <a:chOff x="0" y="0"/>
                          <a:chExt cx="1737360" cy="456480"/>
                        </a:xfrm>
                      </wpg:grpSpPr>
                      <wps:wsp>
                        <wps:cNvSpPr txBox="1"/>
                        <wps:spPr>
                          <a:xfrm>
                            <a:off x="1005120" y="9000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000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0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85pt;width:136.8pt;height:35.95pt" coordorigin="72,157" coordsize="2736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55;top:299;width:11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R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791;top:299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group id="shape_0" style="position:absolute;left:72;top:157;width:2304;height:1">
                  <v:line id="shape_0" from="72,158" to="1656,158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92,157" to="2376,157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ис.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менный ток с индуктивностью </w:t>
      </w:r>
      <w:r>
        <w:rPr>
          <w:b/>
          <w:sz w:val="26"/>
          <w:lang w:val="en-US"/>
        </w:rPr>
        <w:t>L</w:t>
      </w:r>
      <w:r>
        <w:rPr/>
        <w:t>.</w:t>
      </w:r>
    </w:p>
    <w:p>
      <w:pPr>
        <w:pStyle w:val="Normal"/>
        <w:ind w:firstLine="426"/>
        <w:rPr/>
      </w:pPr>
      <w:r>
        <w:rPr/>
        <w:t>Считаем, что индуктивность удельная, т.е. активное сопротивление проводов, которыми она намотана равно нулю. Тогда по 2-му правилу Кирхгофа имеем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/>
          <w:sz w:val="26"/>
        </w:rPr>
        <w:t></w:t>
      </w:r>
      <w:r>
        <w:rPr/>
        <w:t xml:space="preserve"> - мгновенная Э.Д.С. генератора. </w:t>
      </w:r>
      <w:r>
        <w:rPr>
          <w:rFonts w:eastAsia="Symbol" w:cs="Symbol" w:ascii="Symbol" w:hAnsi="Symbol"/>
          <w:b/>
          <w:sz w:val="26"/>
        </w:rPr>
        <w:t></w:t>
      </w:r>
      <w:r>
        <w:rPr>
          <w:b/>
          <w:sz w:val="26"/>
          <w:vertAlign w:val="subscript"/>
          <w:lang w:val="en-US"/>
        </w:rPr>
        <w:t>ic</w:t>
      </w:r>
      <w:r>
        <w:rPr>
          <w:lang w:val="en-US"/>
        </w:rPr>
        <w:t xml:space="preserve"> - </w:t>
      </w:r>
      <w:r>
        <w:rPr/>
        <w:t xml:space="preserve">Э.Д.С. самоиндукции катушки. Т.к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>или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.</w:t>
      </w:r>
    </w:p>
    <w:p>
      <w:pPr>
        <w:pStyle w:val="Normal"/>
        <w:jc w:val="both"/>
        <w:rPr/>
      </w:pPr>
      <w:r>
        <w:rPr/>
        <w:t>Отсюда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L</m:t>
        </m:r>
      </m:oMath>
      <w:r>
        <w:rPr/>
        <w:t xml:space="preserve"> называется индуктивным сопротивлением.</w:t>
      </w:r>
    </w:p>
    <w:p>
      <w:pPr>
        <w:pStyle w:val="Normal"/>
        <w:ind w:firstLine="426"/>
        <w:jc w:val="both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L</m:t>
            </m:r>
          </m:den>
        </m:f>
      </m:oMath>
      <w:r>
        <w:rPr/>
        <w:t xml:space="preserve"> амплитудное значение силы тока в цепи, получим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Сила тока в цепи с индуктивностью отстаёт по фазе от напряжения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Это может быть отображено с помощью векторной диаграммы (рис. 2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-635635</wp:posOffset>
                </wp:positionV>
                <wp:extent cx="1189355" cy="1553845"/>
                <wp:effectExtent l="2476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553760"/>
                          <a:chOff x="0" y="0"/>
                          <a:chExt cx="1189440" cy="1553760"/>
                        </a:xfrm>
                      </wpg:grpSpPr>
                      <wps:wsp>
                        <wps:cNvSpPr txBox="1"/>
                        <wps:spPr>
                          <a:xfrm>
                            <a:off x="640080" y="912960"/>
                            <a:ext cx="549360" cy="64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L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91440"/>
                            <a:ext cx="823680" cy="82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3680"/>
                              <a:ext cx="82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-50.05pt;width:93.65pt;height:122.3pt" coordorigin="504,-1001" coordsize="1873,2446">
                <v:shape id="shape_0" stroked="t" o:allowincell="f" style="position:absolute;left:1512;top:437;width:86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L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504;top:-1001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L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group id="shape_0" style="position:absolute;left:505;top:-857;width:1296;height:1298">
                  <v:line id="shape_0" from="505,-857" to="505,439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05,440" to="1801,440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05;top:152;width:288;height:28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/>
        <w:t>Рис. 2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менный ток в цепи с ёмкостью </w:t>
      </w:r>
      <w:r>
        <w:rPr>
          <w:b/>
          <w:sz w:val="26"/>
        </w:rPr>
        <w:t>С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Считаем, что ёмкость конденсатора идеальна, т.е. сквозные токи утечки отсутствуют. Исходя из условия квазистационарности, запишем 2-е правило Кирхгофа:</w:t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/>
          <w:sz w:val="26"/>
        </w:rPr>
        <w:t></w:t>
      </w:r>
      <w:r>
        <w:rPr/>
        <w:t xml:space="preserve"> - Э.Д.С. генератора,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C</w:t>
      </w:r>
      <w:r>
        <w:rPr/>
        <w:t xml:space="preserve"> - напряжение на конденсаторе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Дифференцируя последнее уравнение по времени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C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C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C</m:t>
            </m:r>
          </m:den>
        </m:f>
      </m:oMath>
      <w:r>
        <w:rPr/>
        <w:t xml:space="preserve"> называется ёмкостным сопротивлением. Обозначив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C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амплитудное значение силы тока в цепи, получ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 данном случае сила тока в цепи опережает по фазе напряжение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что может быть отобра</w:t>
        <w:softHyphen/>
        <w:t>жено с помощью векторной диаграммы (рис. 3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39370</wp:posOffset>
                </wp:positionV>
                <wp:extent cx="1554480" cy="1282065"/>
                <wp:effectExtent l="25400" t="2413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81960"/>
                          <a:chOff x="0" y="0"/>
                          <a:chExt cx="1554480" cy="1281960"/>
                        </a:xfrm>
                      </wpg:grpSpPr>
                      <wps:wsp>
                        <wps:cNvSpPr txBox="1"/>
                        <wps:spPr>
                          <a:xfrm>
                            <a:off x="90720" y="91440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12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.1pt;width:122.4pt;height:100.9pt" coordorigin="648,62" coordsize="2448,2018">
                <v:shape id="shape_0" stroked="t" o:allowincell="f" style="position:absolute;left:791;top:1502;width:11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C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2375;top:62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C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line id="shape_0" from="648,64" to="2664,6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48,64" to="648,2080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8;top:63;width:288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ис.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lang w:val="en-US"/>
        </w:rPr>
      </w:pPr>
      <w:r>
        <w:rPr/>
        <w:t>4. Полная последовательная цепь переменного тока («резонанс напряжений»).</w:t>
      </w:r>
    </w:p>
    <w:p>
      <w:pPr>
        <w:pStyle w:val="Normal"/>
        <w:ind w:right="4904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53340</wp:posOffset>
                </wp:positionV>
                <wp:extent cx="3108960" cy="2194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8960" cy="173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0" y="11887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7200"/>
                              <a:ext cx="2694960" cy="137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7440" y="273600"/>
                                <a:ext cx="317520" cy="907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9072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8288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072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072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072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040"/>
                                <a:ext cx="36576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456480"/>
                                <a:ext cx="1954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25"/>
                                    </a:moveTo>
                                    <a:lnTo>
                                      <a:pt x="1234" y="13158"/>
                                    </a:lnTo>
                                    <a:lnTo>
                                      <a:pt x="1234" y="8772"/>
                                    </a:lnTo>
                                    <a:lnTo>
                                      <a:pt x="2013" y="8772"/>
                                    </a:lnTo>
                                    <a:lnTo>
                                      <a:pt x="2013" y="6667"/>
                                    </a:lnTo>
                                    <a:lnTo>
                                      <a:pt x="5260" y="6667"/>
                                    </a:lnTo>
                                    <a:lnTo>
                                      <a:pt x="5260" y="4386"/>
                                    </a:lnTo>
                                    <a:lnTo>
                                      <a:pt x="6104" y="4386"/>
                                    </a:lnTo>
                                    <a:lnTo>
                                      <a:pt x="6104" y="2281"/>
                                    </a:lnTo>
                                    <a:lnTo>
                                      <a:pt x="9351" y="2281"/>
                                    </a:lnTo>
                                    <a:lnTo>
                                      <a:pt x="10195" y="4386"/>
                                    </a:lnTo>
                                    <a:lnTo>
                                      <a:pt x="10195" y="6667"/>
                                    </a:lnTo>
                                    <a:lnTo>
                                      <a:pt x="10974" y="6667"/>
                                    </a:lnTo>
                                    <a:lnTo>
                                      <a:pt x="10974" y="8772"/>
                                    </a:lnTo>
                                    <a:lnTo>
                                      <a:pt x="12597" y="8772"/>
                                    </a:lnTo>
                                    <a:lnTo>
                                      <a:pt x="12597" y="13158"/>
                                    </a:lnTo>
                                    <a:lnTo>
                                      <a:pt x="17468" y="13158"/>
                                    </a:lnTo>
                                    <a:lnTo>
                                      <a:pt x="17468" y="11053"/>
                                    </a:lnTo>
                                    <a:lnTo>
                                      <a:pt x="18312" y="8772"/>
                                    </a:lnTo>
                                    <a:lnTo>
                                      <a:pt x="18312" y="6667"/>
                                    </a:lnTo>
                                    <a:lnTo>
                                      <a:pt x="19091" y="6667"/>
                                    </a:lnTo>
                                    <a:lnTo>
                                      <a:pt x="19091" y="2281"/>
                                    </a:lnTo>
                                    <a:lnTo>
                                      <a:pt x="1993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547920"/>
                                <a:ext cx="211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33"/>
                                    </a:moveTo>
                                    <a:lnTo>
                                      <a:pt x="2643" y="18833"/>
                                    </a:lnTo>
                                    <a:lnTo>
                                      <a:pt x="3363" y="18833"/>
                                    </a:lnTo>
                                    <a:lnTo>
                                      <a:pt x="3363" y="4167"/>
                                    </a:lnTo>
                                    <a:lnTo>
                                      <a:pt x="4865" y="4167"/>
                                    </a:lnTo>
                                    <a:lnTo>
                                      <a:pt x="4865" y="2167"/>
                                    </a:lnTo>
                                    <a:lnTo>
                                      <a:pt x="9429" y="2167"/>
                                    </a:lnTo>
                                    <a:lnTo>
                                      <a:pt x="10150" y="4167"/>
                                    </a:lnTo>
                                    <a:lnTo>
                                      <a:pt x="10931" y="4167"/>
                                    </a:lnTo>
                                    <a:lnTo>
                                      <a:pt x="10931" y="8333"/>
                                    </a:lnTo>
                                    <a:lnTo>
                                      <a:pt x="11652" y="8333"/>
                                    </a:lnTo>
                                    <a:lnTo>
                                      <a:pt x="11652" y="12500"/>
                                    </a:lnTo>
                                    <a:lnTo>
                                      <a:pt x="13153" y="12500"/>
                                    </a:lnTo>
                                    <a:lnTo>
                                      <a:pt x="13153" y="14667"/>
                                    </a:lnTo>
                                    <a:lnTo>
                                      <a:pt x="16937" y="14667"/>
                                    </a:lnTo>
                                    <a:lnTo>
                                      <a:pt x="16937" y="12500"/>
                                    </a:lnTo>
                                    <a:lnTo>
                                      <a:pt x="17658" y="12500"/>
                                    </a:lnTo>
                                    <a:lnTo>
                                      <a:pt x="17658" y="10500"/>
                                    </a:lnTo>
                                    <a:lnTo>
                                      <a:pt x="18438" y="10500"/>
                                    </a:lnTo>
                                    <a:lnTo>
                                      <a:pt x="18438" y="2167"/>
                                    </a:lnTo>
                                    <a:lnTo>
                                      <a:pt x="19159" y="2167"/>
                                    </a:lnTo>
                                    <a:lnTo>
                                      <a:pt x="19159" y="0"/>
                                    </a:lnTo>
                                    <a:lnTo>
                                      <a:pt x="1994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30800"/>
                                <a:ext cx="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2801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18872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18872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280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100584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6480" y="732240"/>
                              <a:ext cx="457920" cy="457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040" y="731520"/>
                              <a:ext cx="457920" cy="640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440" y="1828080"/>
                            <a:ext cx="64080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4.2pt;width:244.8pt;height:172.8pt" coordorigin="2901,84" coordsize="4896,3456">
                <v:group id="shape_0" style="position:absolute;left:2901;top:84;width:4896;height:2738">
                  <v:shape id="shape_0" stroked="t" o:allowincell="f" style="position:absolute;left:4772;top:1956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shape id="shape_0" stroked="t" o:allowincell="f" style="position:absolute;left:4772;top:84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group id="shape_0" style="position:absolute;left:2901;top:662;width:4244;height:2160">
                    <v:shape id="shape_0" stroked="t" o:allowincell="f" style="position:absolute;left:6645;top:1093;width:499;height:1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miter" endcap="flat"/>
                      <w10:wrap type="none"/>
                    </v:shape>
                    <v:line id="shape_0" from="3189,805" to="4629,8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662" to="4629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662" to="5348,6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950" to="5348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9,662" to="5349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9,805" to="6789,8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9,805" to="6789,12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89,805" to="3189,12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901;top:1237;width:575;height:57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0000,20000" path="m0,19825l1234,13158l1234,8772l2013,8772l2013,6667l5260,6667l5260,4386l6104,4386l6104,2281l9351,2281l10195,4386l10195,6667l10974,6667l10974,8772l12597,8772l12597,13158l17468,13158l17468,11053l18312,8772l18312,6667l19091,6667l19091,2281l19935,0e" stroked="t" o:allowincell="f" style="position:absolute;left:3044;top:1381;width:307;height:1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19833l2643,18833l3363,18833l3363,4167l4865,4167l4865,2167l9429,2167l10150,4167l10931,4167l10931,8333l11652,8333l11652,12500l13153,12500l13153,14667l16937,14667l16937,12500l17658,12500l17658,10500l18438,10500l18438,2167l19159,2167l19159,0l19940,0e" stroked="t" o:allowincell="f" style="position:absolute;left:3044;top:1525;width:332;height:11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189,1813" to="3189,26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89,2678" to="4917,26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61,2534" to="5061,28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17,2534" to="4917,28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61,2678" to="6789,26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9,2246" to="6789,26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620;top:1237;width:720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  <v:shape id="shape_0" stroked="t" o:allowincell="f" style="position:absolute;left:7076;top:1236;width:720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none"/>
                  </v:shape>
                </v:group>
                <v:shape id="shape_0" stroked="t" o:allowincell="f" style="position:absolute;left:3187;top:2963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Рассмотрим полную последова</w:t>
        <w:softHyphen/>
        <w:t>тельную цепь (рис.4) переменного тока. Считаем, что все элементы цепи - иде</w:t>
        <w:softHyphen/>
        <w:t>альные в рассмотренном ранее смысле. Заметим, что фазовые соотношения ме</w:t>
        <w:softHyphen/>
        <w:t>жду токами и напряжениями для каж</w:t>
        <w:softHyphen/>
        <w:t>дого элемента сохраняются в любой цепи. Т.к. цепь последовательная, то ток везде один и тот же и векторная диа</w:t>
        <w:softHyphen/>
      </w:r>
    </w:p>
    <w:p>
      <w:pPr>
        <w:pStyle w:val="Normal"/>
        <w:ind w:right="-16" w:firstLine="426"/>
        <w:jc w:val="both"/>
        <w:rPr/>
      </w:pPr>
      <w:r>
        <w:rPr/>
        <w:t>грамма м.б. изображена так (рис.5).Из этой векторной диаграммы сле</w:t>
        <w:softHyphen/>
        <w:t>дует:</w:t>
      </w:r>
      <w:r>
        <w:rPr>
          <w:lang w:val="en-US"/>
        </w:rPr>
        <w:t xml:space="preserve"> </w:t>
      </w:r>
    </w:p>
    <w:p>
      <w:pPr>
        <w:pStyle w:val="Normal"/>
        <w:ind w:right="-16" w:firstLine="426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right="-16" w:hanging="0"/>
        <w:jc w:val="both"/>
        <w:rPr/>
      </w:pPr>
      <w:r>
        <w:rPr/>
        <w:t>заметим, что:</w:t>
      </w:r>
    </w:p>
    <w:p>
      <w:pPr>
        <w:pStyle w:val="Normal"/>
        <w:ind w:right="-1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640</wp:posOffset>
                </wp:positionH>
                <wp:positionV relativeFrom="paragraph">
                  <wp:posOffset>22225</wp:posOffset>
                </wp:positionV>
                <wp:extent cx="691515" cy="782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6"/>
                                <w:vertAlign w:val="subscript"/>
                                <w:lang w:val="en-US"/>
                              </w:rPr>
                              <w:t>0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4.45pt;height:61.65pt;mso-wrap-distance-left:9.05pt;mso-wrap-distance-right:9.05pt;mso-wrap-distance-top:0pt;mso-wrap-distance-bottom:0pt;margin-top:1.75pt;mso-position-vertical-relative:text;margin-left:20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6"/>
                          <w:vertAlign w:val="subscript"/>
                          <w:lang w:val="en-US"/>
                        </w:rPr>
                        <w:t>0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680</wp:posOffset>
                </wp:positionH>
                <wp:positionV relativeFrom="paragraph">
                  <wp:posOffset>165100</wp:posOffset>
                </wp:positionV>
                <wp:extent cx="3018155" cy="2285365"/>
                <wp:effectExtent l="25400" t="0" r="635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2285280"/>
                          <a:chOff x="0" y="0"/>
                          <a:chExt cx="3018240" cy="2285280"/>
                        </a:xfrm>
                      </wpg:grpSpPr>
                      <wps:wsp>
                        <wps:cNvSpPr txBox="1"/>
                        <wps:spPr>
                          <a:xfrm>
                            <a:off x="91440" y="1462320"/>
                            <a:ext cx="64080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7920"/>
                            <a:ext cx="732240" cy="82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39360"/>
                            <a:ext cx="640800" cy="7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3680"/>
                            <a:ext cx="54936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189440"/>
                            <a:ext cx="11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189440"/>
                            <a:ext cx="64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548640"/>
                            <a:ext cx="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48640"/>
                            <a:ext cx="182952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639360"/>
                            <a:ext cx="1098000" cy="64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P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L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0" cy="183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9440"/>
                              <a:ext cx="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85360"/>
                            <a:ext cx="182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06560"/>
                            <a:ext cx="91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880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3pt;width:237.65pt;height:179.95pt" coordorigin="1168,260" coordsize="4753,3599">
                <v:shape id="shape_0" stroked="t" o:allowincell="f" style="position:absolute;left:1312;top:2563;width:1008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C</w:t>
                        </w:r>
                      </w:p>
                    </w:txbxContent>
                  </v:textbox>
                  <v:fill o:detectmouseclick="t" on="false"/>
                  <v:stroke color="white" weight="12600" dashstyle="shortdot" joinstyle="miter" endcap="flat"/>
                  <w10:wrap type="square"/>
                </v:shape>
                <v:shape id="shape_0" stroked="t" o:allowincell="f" style="position:absolute;left:2320;top:1123;width:115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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square"/>
                </v:shape>
                <v:shape id="shape_0" stroked="t" o:allowincell="f" style="position:absolute;left:1312;top:1267;width:1008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P</w:t>
                        </w:r>
                      </w:p>
                    </w:txbxContent>
                  </v:textbox>
                  <v:fill o:detectmouseclick="t" on="false"/>
                  <v:stroke color="white" weight="12600" dashstyle="shortdot" joinstyle="miter" endcap="flat"/>
                  <w10:wrap type="square"/>
                </v:shape>
                <v:shape id="shape_0" stroked="t" o:allowincell="f" style="position:absolute;left:2176;top:1699;width:864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square"/>
                </v:shape>
                <v:line id="shape_0" from="1169,2133" to="3041,213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line id="shape_0" from="3041,2133" to="4049,213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line id="shape_0" from="4049,1124" to="4049,2132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line id="shape_0" from="1169,1124" to="4049,2132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shape id="shape_0" stroked="t" o:allowincell="f" style="position:absolute;left:4192;top:1267;width:1728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P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L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C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square"/>
                </v:shape>
                <v:group id="shape_0" style="position:absolute;left:1169;top:260;width:0;height:2882">
                  <v:line id="shape_0" from="1169,260" to="1169,1268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1169,1124" to="1169,2132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1169,2133" to="1169,3141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line id="shape_0" from="1168,1182" to="4048,1182" stroked="t" o:allowincell="f" style="position:absolute;flip:x">
                  <v:stroke color="black" weight="12600" dashstyle="short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2033;top:1845;width:143;height:28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t" o:allowincell="f" style="position:absolute;left:1168;top:3282;width:11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C</m:t>
            </m:r>
          </m:den>
        </m:f>
      </m:oMath>
      <w:r>
        <w:rPr/>
        <w:t>;</w:t>
      </w:r>
    </w:p>
    <w:p>
      <w:pPr>
        <w:pStyle w:val="Normal"/>
        <w:ind w:right="-16" w:hanging="0"/>
        <w:jc w:val="both"/>
        <w:rPr/>
      </w:pPr>
      <w:r>
        <w:rPr/>
        <w:t>Отсюда получим:</w:t>
      </w:r>
    </w:p>
    <w:p>
      <w:pPr>
        <w:pStyle w:val="Normal"/>
        <w:ind w:right="-1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C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right="490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;</w:t>
      </w:r>
    </w:p>
    <w:p>
      <w:pPr>
        <w:pStyle w:val="Normal"/>
        <w:ind w:left="1560" w:right="4904" w:hanging="1560"/>
        <w:jc w:val="both"/>
        <w:rPr/>
      </w:pPr>
      <w:r>
        <w:rPr/>
        <w:t xml:space="preserve">гд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w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right="4904" w:hanging="0"/>
        <w:jc w:val="both"/>
        <w:rPr/>
      </w:pPr>
      <w:r>
        <w:rPr/>
        <w:t>называется полным сопротивлением для данной последовательной цепи.</w:t>
      </w:r>
    </w:p>
    <w:p>
      <w:pPr>
        <w:pStyle w:val="Normal"/>
        <w:ind w:right="-58" w:firstLine="426"/>
        <w:jc w:val="both"/>
        <w:rPr/>
      </w:pPr>
      <w:r>
        <w:rPr/>
        <w:t>Угол сдвига фаз между током и напряжением в данном случае равен:</w:t>
      </w:r>
    </w:p>
    <w:p>
      <w:pPr>
        <w:pStyle w:val="Normal"/>
        <w:ind w:right="-58" w:firstLine="42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w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ind w:right="-58" w:firstLine="426"/>
        <w:jc w:val="center"/>
        <w:rPr/>
      </w:pPr>
      <w:r>
        <w:rPr/>
      </w:r>
    </w:p>
    <w:p>
      <w:pPr>
        <w:pStyle w:val="Normal"/>
        <w:ind w:right="-58" w:firstLine="42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выполнения работы</w:t>
      </w:r>
    </w:p>
    <w:p>
      <w:pPr>
        <w:pStyle w:val="Normal"/>
        <w:ind w:right="-58" w:firstLine="42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58" w:firstLine="426"/>
        <w:jc w:val="both"/>
        <w:rPr/>
      </w:pPr>
      <w:r>
        <w:rPr>
          <w:b/>
        </w:rPr>
        <w:t xml:space="preserve">Упражнение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Определение активного сопротивления. Собрать схему (рис. 6).</w:t>
      </w:r>
    </w:p>
    <w:p>
      <w:pPr>
        <w:pStyle w:val="Normal"/>
        <w:ind w:right="4904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675</wp:posOffset>
                </wp:positionH>
                <wp:positionV relativeFrom="paragraph">
                  <wp:posOffset>135255</wp:posOffset>
                </wp:positionV>
                <wp:extent cx="2653030" cy="1737995"/>
                <wp:effectExtent l="6350" t="635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1738080"/>
                          <a:chOff x="0" y="0"/>
                          <a:chExt cx="2653200" cy="173808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45792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7322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64080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8432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432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2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8432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8432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5008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91584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00656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040" y="10072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18432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5500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0072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55008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55008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372320"/>
                            <a:ext cx="457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280880"/>
                            <a:ext cx="246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10.65pt;width:208.85pt;height:136.9pt" coordorigin="2905,213" coordsize="4177,2738">
                <v:shape id="shape_0" stroked="f" o:allowincell="f" style="position:absolute;left:2905;top:1077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077;width:72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1077;width:1152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05;top:788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3913;top:213;width:10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line id="shape_0" from="3050,503" to="3050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503" to="4058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58;top:214;width:576;height:57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634,503" to="6938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2,503" to="5642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354;top:1079;width:576;height:57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642,1655" to="5642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798" to="3050,2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1799" to="6938,2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38,503" to="6938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4,1079" to="7082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4,1799" to="7082,1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4,1079" to="6794,1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2,1079" to="7082,1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49;top:2374;width:7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0,2230" to="6938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05;top:1509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ключить источник постоянного тока и измерить силу тока и напряже</w:t>
        <w:softHyphen/>
        <w:t xml:space="preserve">ние. Вычислить сопротивление, исходя из закона Ом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 Результаты за</w:t>
        <w:softHyphen/>
        <w:t xml:space="preserve">нести в таблицу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ind w:right="490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04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299720</wp:posOffset>
                </wp:positionV>
                <wp:extent cx="2560955" cy="1830070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830240"/>
                          <a:chOff x="0" y="0"/>
                          <a:chExt cx="2561040" cy="1830240"/>
                        </a:xfrm>
                      </wpg:grpSpPr>
                      <wps:wsp>
                        <wps:cNvSpPr txBox="1"/>
                        <wps:spPr>
                          <a:xfrm>
                            <a:off x="2286000" y="366480"/>
                            <a:ext cx="27504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8432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432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4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84320"/>
                            <a:ext cx="128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928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28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2757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92880"/>
                            <a:ext cx="4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09872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373040"/>
                            <a:ext cx="228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60" y="109800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18432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55008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91584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504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45792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4480"/>
                            <a:ext cx="457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18432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23.6pt;width:201.65pt;height:144.1pt" coordorigin="3111,472" coordsize="4033,2882">
                <v:shape id="shape_0" stroked="f" o:allowincell="f" style="position:absolute;left:6711;top:1049;width:43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6,763" to="3256,1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6,763" to="4264,7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264;top:475;width:576;height:57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840,763" to="6856,7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6,619" to="5416,90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136,619" to="6136,90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416,907" to="6136,90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416,619" to="6136,61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856,2203" to="6856,2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5,2635" to="6855,26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56,2201" to="3256,26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11;top:1048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1;top:1913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472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8,763" to="5128,1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840;top:1339;width:576;height:57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128,1915" to="5128,2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83;top:1336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905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3;top:1336;width:72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1;top:2779;width:7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6,763" to="6856,1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Упражнение 2. </w:t>
      </w:r>
      <w:r>
        <w:rPr/>
        <w:t>Определение ак</w:t>
        <w:softHyphen/>
        <w:t xml:space="preserve">тивного и реактивного сопротивлений катушки индуктивности (рис. 7). Так как катушка индуктивности </w:t>
      </w:r>
      <w:r>
        <w:rPr>
          <w:b/>
          <w:sz w:val="26"/>
          <w:lang w:val="en-US"/>
        </w:rPr>
        <w:t>L</w:t>
      </w:r>
      <w:r>
        <w:rPr/>
        <w:t xml:space="preserve"> намотана проводом, имеющим конечное сопро</w:t>
        <w:softHyphen/>
        <w:t xml:space="preserve">тивление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a</w:t>
      </w:r>
      <w:r>
        <w:rPr/>
        <w:t>, его можно представить как последовательно включённое в цепь (изображено пунктиром) с</w:t>
      </w:r>
    </w:p>
    <w:p>
      <w:pPr>
        <w:pStyle w:val="Normal"/>
        <w:ind w:right="-16" w:hanging="0"/>
        <w:jc w:val="both"/>
        <w:rPr>
          <w:lang w:val="en-US"/>
        </w:rPr>
      </w:pPr>
      <w:r>
        <w:rPr/>
        <w:t xml:space="preserve"> </w:t>
      </w:r>
      <w:r>
        <w:rPr/>
        <w:t xml:space="preserve">идеальной индуктивностью </w:t>
      </w:r>
      <w:r>
        <w:rPr>
          <w:b/>
          <w:sz w:val="26"/>
          <w:lang w:val="en-US"/>
        </w:rPr>
        <w:t>L</w:t>
      </w:r>
      <w:r>
        <w:rPr/>
        <w:t xml:space="preserve">. Для определения </w:t>
      </w:r>
      <w:r>
        <w:rPr>
          <w:b/>
          <w:sz w:val="26"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включить в цепь источник постоянного тока, измерить ток </w:t>
      </w:r>
      <w:r>
        <w:rPr>
          <w:b/>
          <w:sz w:val="26"/>
          <w:lang w:val="en-US"/>
        </w:rPr>
        <w:t>I</w:t>
      </w:r>
      <w:r>
        <w:rPr>
          <w:b/>
          <w:sz w:val="26"/>
          <w:vertAlign w:val="subscript"/>
          <w:lang w:val="en-US"/>
        </w:rPr>
        <w:t>=</w:t>
      </w:r>
      <w:r>
        <w:rPr/>
        <w:t xml:space="preserve">, напряжение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=</w:t>
      </w:r>
      <w:r>
        <w:rPr>
          <w:lang w:val="en-US"/>
        </w:rPr>
        <w:t xml:space="preserve"> </w:t>
      </w:r>
      <w:r>
        <w:rPr/>
        <w:t xml:space="preserve">и вычислить сопротивление 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a</w:t>
      </w:r>
      <w:r>
        <w:rPr/>
        <w:t>:</w:t>
      </w:r>
    </w:p>
    <w:p>
      <w:pPr>
        <w:pStyle w:val="Normal"/>
        <w:ind w:right="-16" w:firstLine="426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=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=</m:t>
                </m:r>
              </m:sub>
            </m:sSub>
          </m:den>
        </m:f>
      </m:oMath>
      <w:r>
        <w:rPr/>
        <w:t>.</w:t>
      </w:r>
    </w:p>
    <w:p>
      <w:pPr>
        <w:pStyle w:val="Normal"/>
        <w:ind w:right="-16" w:firstLine="426"/>
        <w:jc w:val="both"/>
        <w:rPr/>
      </w:pPr>
      <w:r>
        <w:rPr/>
        <w:t>Заменить источник постоянного тока источником переменного. Изме</w:t>
        <w:softHyphen/>
        <w:t xml:space="preserve">рить силу тока </w:t>
      </w:r>
      <w:r>
        <w:rPr>
          <w:b/>
          <w:sz w:val="26"/>
          <w:lang w:val="en-US"/>
        </w:rPr>
        <w:t>I</w:t>
      </w:r>
      <w:r>
        <w:rPr>
          <w:b/>
          <w:sz w:val="26"/>
          <w:vertAlign w:val="subscript"/>
          <w:lang w:val="en-US"/>
        </w:rPr>
        <w:t>~</w:t>
      </w:r>
      <w:r>
        <w:rPr>
          <w:lang w:val="en-US"/>
        </w:rPr>
        <w:t xml:space="preserve"> </w:t>
      </w:r>
      <w:r>
        <w:rPr/>
        <w:t xml:space="preserve">и напряжение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~</w:t>
      </w:r>
      <w:r>
        <w:rPr/>
        <w:t>. Вы</w:t>
        <w:softHyphen/>
        <w:t>числить полное сопротивление:</w:t>
      </w:r>
    </w:p>
    <w:p>
      <w:pPr>
        <w:pStyle w:val="Normal"/>
        <w:ind w:right="-16" w:firstLine="426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</m:oMath>
      <w:r>
        <w:rPr/>
        <w:t>.</w:t>
      </w:r>
    </w:p>
    <w:p>
      <w:pPr>
        <w:pStyle w:val="Normal"/>
        <w:ind w:right="-16" w:firstLine="42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1860</wp:posOffset>
                </wp:positionH>
                <wp:positionV relativeFrom="paragraph">
                  <wp:posOffset>649605</wp:posOffset>
                </wp:positionV>
                <wp:extent cx="2743835" cy="1645920"/>
                <wp:effectExtent l="0" t="571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645920"/>
                          <a:chOff x="0" y="0"/>
                          <a:chExt cx="27439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732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L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1520" y="0"/>
                            <a:ext cx="201240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372320" y="1098000"/>
                              <a:ext cx="54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98000"/>
                              <a:ext cx="146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760" y="0"/>
                              <a:ext cx="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72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46376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46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1097280"/>
                              <a:ext cx="10065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a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I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097280"/>
                              <a:ext cx="4579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73600"/>
                              <a:ext cx="7322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5493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51.15pt;width:216.05pt;height:129.6pt" coordorigin="1436,1023" coordsize="4321,2592">
                <v:shape id="shape_0" stroked="f" o:allowincell="f" style="position:absolute;left:1436;top:1599;width:11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L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88;top:1023;width:3169;height:2592">
                  <v:line id="shape_0" from="4749,2752" to="5613,275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2589,2752" to="4893,275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4893,1023" to="4893,2751" stroked="t" o:allowincell="f" style="position:absolute;flip:y">
                    <v:stroke color="black" weight="12600" dashstyle="shortdash" joinstyle="miter" endcap="flat"/>
                    <v:fill o:detectmouseclick="t" on="false"/>
                    <w10:wrap type="square"/>
                  </v:line>
                  <v:line id="shape_0" from="2589,1023" to="2589,2751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2589,1023" to="4893,2751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2589,1024" to="4893,1024" stroked="t" o:allowincell="f" style="position:absolute">
                    <v:stroke color="black" weight="12600" dashstyle="shortdash" joinstyle="miter" endcap="flat"/>
                    <v:fill o:detectmouseclick="t" on="false"/>
                    <w10:wrap type="square"/>
                  </v:line>
                  <v:shape id="shape_0" stroked="f" o:allowincell="f" style="position:absolute;left:3164;top:2751;width:158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a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I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2751;width:720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52;top:1454;width:1152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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88;top:3182;width:864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Для переменного тока в данном случае векторная диаграмма имеет следующий вид (рис.8).   </w:t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</w:r>
    </w:p>
    <w:p>
      <w:pPr>
        <w:pStyle w:val="Normal"/>
        <w:ind w:right="-16" w:firstLine="426"/>
        <w:rPr/>
      </w:pPr>
      <w:r>
        <w:rPr/>
        <w:t xml:space="preserve">Так как </w:t>
      </w:r>
    </w:p>
    <w:p>
      <w:pPr>
        <w:pStyle w:val="Normal"/>
        <w:ind w:right="1544" w:firstLine="426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,</w:t>
      </w:r>
    </w:p>
    <w:p>
      <w:pPr>
        <w:pStyle w:val="Normal"/>
        <w:ind w:right="4762" w:hanging="0"/>
        <w:rPr/>
      </w:pPr>
      <w:r>
        <w:rPr/>
        <w:t xml:space="preserve">          </w:t>
      </w:r>
      <w:r>
        <w:rPr/>
        <w:t xml:space="preserve">то </w:t>
      </w:r>
    </w:p>
    <w:p>
      <w:pPr>
        <w:pStyle w:val="Normal"/>
        <w:ind w:right="1544" w:hanging="0"/>
        <w:jc w:val="center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.</w:t>
      </w:r>
    </w:p>
    <w:p>
      <w:pPr>
        <w:pStyle w:val="Normal"/>
        <w:ind w:right="4762" w:hanging="0"/>
        <w:jc w:val="center"/>
        <w:rPr/>
      </w:pPr>
      <w:r>
        <w:rPr/>
      </w:r>
    </w:p>
    <w:p>
      <w:pPr>
        <w:pStyle w:val="Normal"/>
        <w:ind w:right="-58" w:firstLine="426"/>
        <w:jc w:val="both"/>
        <w:rPr/>
      </w:pPr>
      <w:r>
        <w:rPr/>
        <w:t>Отсюда находим индуктивность:</w:t>
      </w:r>
    </w:p>
    <w:p>
      <w:pPr>
        <w:pStyle w:val="Normal"/>
        <w:ind w:left="1276" w:right="693" w:hanging="1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490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8160</wp:posOffset>
                </wp:positionH>
                <wp:positionV relativeFrom="paragraph">
                  <wp:posOffset>205740</wp:posOffset>
                </wp:positionV>
                <wp:extent cx="2668905" cy="1589405"/>
                <wp:effectExtent l="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1589400"/>
                          <a:chOff x="0" y="0"/>
                          <a:chExt cx="2669040" cy="1589400"/>
                        </a:xfrm>
                      </wpg:grpSpPr>
                      <wps:wsp>
                        <wps:cNvSpPr/>
                        <wps:spPr>
                          <a:xfrm flipV="1">
                            <a:off x="1690200" y="167760"/>
                            <a:ext cx="0" cy="25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200" y="753120"/>
                            <a:ext cx="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69040" cy="158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45880" y="334080"/>
                              <a:ext cx="6228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0"/>
                              <a:ext cx="6228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40" y="168120"/>
                              <a:ext cx="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68120"/>
                              <a:ext cx="44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20"/>
                              <a:ext cx="356400" cy="334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68120"/>
                              <a:ext cx="1423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68120"/>
                              <a:ext cx="0" cy="41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586080"/>
                              <a:ext cx="17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669960"/>
                              <a:ext cx="178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669960"/>
                              <a:ext cx="0" cy="41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1087920"/>
                              <a:ext cx="2224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20880"/>
                              <a:ext cx="72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720" y="419040"/>
                              <a:ext cx="356400" cy="334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3840"/>
                              <a:ext cx="17856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0920"/>
                              <a:ext cx="2674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3564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418320"/>
                              <a:ext cx="5338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1171440"/>
                              <a:ext cx="53388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16.2pt;width:210.15pt;height:125.15pt" coordorigin="2816,324" coordsize="4203,2503">
                <v:line id="shape_0" from="5478,588" to="5478,9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78,1510" to="5478,20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816;top:324;width:4203;height:2503">
                  <v:shape id="shape_0" stroked="f" o:allowincell="f" style="position:absolute;left:6038;top:850;width:980;height:6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6;top:324;width:980;height:6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57,589" to="2957,8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7,589" to="3657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3657;top:325;width:560;height:52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217,589" to="6458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9,589" to="6459,1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9,1247" to="6599,1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9,1379" to="6599,13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9,1379" to="6459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6,2038" to="6458,203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7,1774" to="2957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5198;top:984;width:560;height:52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816;top:1511;width:28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719;width:420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984;width:560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983;width:84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6;top:2169;width:840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где </w:t>
      </w:r>
      <w:r>
        <w:rPr>
          <w:b/>
          <w:sz w:val="26"/>
          <w:lang w:val="en-US"/>
        </w:rPr>
        <w:t>f</w:t>
      </w:r>
      <w:r>
        <w:rPr>
          <w:b/>
          <w:sz w:val="26"/>
        </w:rPr>
        <w:t xml:space="preserve"> = 50 Гц</w:t>
      </w:r>
      <w:r>
        <w:rPr/>
        <w:t xml:space="preserve"> - частота переменного тока. Результаты занести в таблицу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4904" w:firstLine="426"/>
        <w:jc w:val="both"/>
        <w:rPr/>
      </w:pPr>
      <w:r>
        <w:rPr>
          <w:b/>
        </w:rPr>
        <w:t xml:space="preserve">Упражнение 3. </w:t>
      </w:r>
      <w:r>
        <w:rPr/>
        <w:t xml:space="preserve">Определение емкостного сопротивления конденсатора. Собрать схему (Рис.9). измерив ток </w:t>
      </w:r>
      <w:r>
        <w:rPr>
          <w:b/>
          <w:sz w:val="26"/>
          <w:lang w:val="en-US"/>
        </w:rPr>
        <w:t>I</w:t>
      </w:r>
      <w:r>
        <w:rPr>
          <w:b/>
          <w:sz w:val="26"/>
          <w:vertAlign w:val="subscript"/>
          <w:lang w:val="en-US"/>
        </w:rPr>
        <w:t>~</w:t>
      </w:r>
      <w:r>
        <w:rPr>
          <w:lang w:val="en-US"/>
        </w:rPr>
        <w:t xml:space="preserve"> </w:t>
      </w:r>
      <w:r>
        <w:rPr/>
        <w:t xml:space="preserve">и напряжение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~</w:t>
      </w:r>
      <w:r>
        <w:rPr/>
        <w:t>, определить величину емкостного сопротивления:</w:t>
      </w:r>
    </w:p>
    <w:p>
      <w:pPr>
        <w:pStyle w:val="Normal"/>
        <w:ind w:right="-58"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C</m:t>
            </m:r>
          </m:den>
        </m:f>
      </m:oMath>
      <w:r>
        <w:rPr/>
        <w:t xml:space="preserve">; </w:t>
      </w:r>
    </w:p>
    <w:p>
      <w:pPr>
        <w:pStyle w:val="Normal"/>
        <w:ind w:right="-58" w:firstLine="426"/>
        <w:jc w:val="both"/>
        <w:rPr/>
      </w:pPr>
      <w:r>
        <w:rPr/>
        <w:t>Отсюда ёмкость равна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;</w:t>
      </w:r>
    </w:p>
    <w:p>
      <w:pPr>
        <w:pStyle w:val="Normal"/>
        <w:ind w:right="-58" w:firstLine="426"/>
        <w:jc w:val="both"/>
        <w:rPr/>
      </w:pPr>
      <w:r>
        <w:rPr/>
        <w:t xml:space="preserve">Результаты занести в таблицу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right="-58" w:firstLine="426"/>
        <w:jc w:val="both"/>
        <w:rPr/>
      </w:pPr>
      <w:r>
        <w:rPr/>
      </w:r>
    </w:p>
    <w:p>
      <w:pPr>
        <w:pStyle w:val="Normal"/>
        <w:ind w:right="-58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04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-9100185</wp:posOffset>
                </wp:positionV>
                <wp:extent cx="36639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716.55pt" to="255.6pt,-71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380365</wp:posOffset>
                </wp:positionV>
                <wp:extent cx="2589530" cy="1531620"/>
                <wp:effectExtent l="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1531800"/>
                          <a:chOff x="0" y="0"/>
                          <a:chExt cx="2589480" cy="1531800"/>
                        </a:xfrm>
                      </wpg:grpSpPr>
                      <wps:wsp>
                        <wps:cNvSpPr/>
                        <wps:spPr>
                          <a:xfrm>
                            <a:off x="1518120" y="153720"/>
                            <a:ext cx="87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9480" cy="15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7840" y="383040"/>
                              <a:ext cx="32004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320" y="229320"/>
                              <a:ext cx="32004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229320"/>
                              <a:ext cx="3200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0" y="765000"/>
                              <a:ext cx="399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720"/>
                              <a:ext cx="2401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3200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459720"/>
                              <a:ext cx="56016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440" y="0"/>
                              <a:ext cx="39996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200" y="153720"/>
                              <a:ext cx="720" cy="23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53720"/>
                              <a:ext cx="399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720"/>
                              <a:ext cx="320040" cy="30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5372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8960" y="77400"/>
                              <a:ext cx="48024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77400"/>
                              <a:ext cx="48024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17680" y="307440"/>
                              <a:ext cx="271800" cy="75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7600" y="153000"/>
                              <a:ext cx="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0" y="919440"/>
                              <a:ext cx="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7520" y="1072440"/>
                              <a:ext cx="63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240" y="996480"/>
                              <a:ext cx="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996480"/>
                              <a:ext cx="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1072440"/>
                              <a:ext cx="159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918720"/>
                              <a:ext cx="72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9760"/>
                              <a:ext cx="2401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8840" y="460440"/>
                              <a:ext cx="320040" cy="30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153720"/>
                              <a:ext cx="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766440"/>
                              <a:ext cx="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1148760"/>
                              <a:ext cx="56016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29.95pt;width:203.9pt;height:120.6pt" coordorigin="2699,599" coordsize="4078,2412">
                <v:line id="shape_0" from="5090,841" to="6474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99;top:599;width:4078;height:2412">
                  <v:shape id="shape_0" stroked="f" o:allowincell="f" style="position:absolute;left:6097;top:1202;width:503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960;width:503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7;top:960;width:50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1804;width:629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1082;width:37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1323;width:50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3;top:1323;width:881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0;top:599;width:629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4,841" to="2824,12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24,841" to="3453,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3454;top:600;width:503;height:48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57,841" to="4334,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35;top:721;width:755;height:241">
                    <v:line id="shape_0" from="4335,721" to="4335,9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1,721" to="5091,9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5,963" to="5090,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5,721" to="5090,7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2;top:721;width:755;height:241">
                    <v:line id="shape_0" from="5342,721" to="5342,96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6098,721" to="6098,962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342,963" to="6097,963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342,721" to="6097,72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49;top:1083;width:427;height:1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75,840" to="6475,10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5,2047" to="6475,2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7,2288" to="6473,22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8,2169" to="5468,2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2,2169" to="5342,2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24,2288" to="5341,22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24,2046" to="2824,22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699;top:1685;width:377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1324;width:503;height:48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209,841" to="4209,1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9,1806" to="4209,22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824;top:2408;width:881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 xml:space="preserve">Упражнение 4. </w:t>
      </w:r>
      <w:r>
        <w:rPr/>
        <w:t>Полная последовательная цепь переменного тока. Собрать схему (рис. 1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920750</wp:posOffset>
                </wp:positionV>
                <wp:extent cx="274955" cy="274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6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72.5pt;mso-position-vertical-relative:text;margin-left:19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6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/>
        <w:t xml:space="preserve">Измерив ток </w:t>
      </w:r>
      <w:r>
        <w:rPr>
          <w:b/>
          <w:sz w:val="26"/>
          <w:lang w:val="en-US"/>
        </w:rPr>
        <w:t>I</w:t>
      </w:r>
      <w:r>
        <w:rPr>
          <w:b/>
          <w:sz w:val="26"/>
          <w:vertAlign w:val="subscript"/>
          <w:lang w:val="en-US"/>
        </w:rPr>
        <w:t>~</w:t>
      </w:r>
      <w:r>
        <w:rPr/>
        <w:t xml:space="preserve"> и напряжение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  <w:lang w:val="en-US"/>
        </w:rPr>
        <w:t>~</w:t>
      </w:r>
      <w:r>
        <w:rPr/>
        <w:t>, определить полное сопротивление цепи:</w:t>
      </w:r>
    </w:p>
    <w:p>
      <w:pPr>
        <w:pStyle w:val="Normal"/>
        <w:ind w:right="490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</m:oMath>
      <w:r>
        <w:rPr/>
        <w:t>.</w:t>
      </w:r>
    </w:p>
    <w:p>
      <w:pPr>
        <w:pStyle w:val="Normal"/>
        <w:ind w:right="4904" w:hanging="0"/>
        <w:jc w:val="both"/>
        <w:rPr/>
      </w:pPr>
      <w:r>
        <w:rPr/>
        <w:t>Для данной цепи векторная диаграмма имеет вид (рис. 11). Из неё имеем:</w:t>
      </w:r>
    </w:p>
    <w:p>
      <w:pPr>
        <w:pStyle w:val="Normal"/>
        <w:ind w:right="49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4904" w:hanging="0"/>
        <w:jc w:val="center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  <w:t>Отсюда можно вычислить полное сопротивление:</w:t>
      </w:r>
    </w:p>
    <w:p>
      <w:pPr>
        <w:pStyle w:val="Normal"/>
        <w:ind w:right="126" w:hanging="0"/>
        <w:jc w:val="both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ind w:right="126" w:hanging="0"/>
        <w:jc w:val="both"/>
        <w:rPr/>
      </w:pPr>
      <w:r>
        <w:rPr/>
        <w:t xml:space="preserve">Результаты занести в таблицу </w:t>
      </w:r>
      <w:r>
        <w:rPr>
          <w:lang w:val="en-US"/>
        </w:rPr>
        <w:t>I</w:t>
      </w:r>
      <w:r>
        <w:rPr/>
        <w:t>. По результатам построить диаграмму (рис.11).</w:t>
      </w:r>
    </w:p>
    <w:p>
      <w:pPr>
        <w:pStyle w:val="Normal"/>
        <w:ind w:right="4904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130</wp:posOffset>
                </wp:positionH>
                <wp:positionV relativeFrom="paragraph">
                  <wp:posOffset>57150</wp:posOffset>
                </wp:positionV>
                <wp:extent cx="2945130" cy="173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737360"/>
                          <a:chOff x="0" y="0"/>
                          <a:chExt cx="29451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5160" cy="14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1520"/>
                              <a:ext cx="8254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82160"/>
                              <a:ext cx="7239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2960" y="0"/>
                              <a:ext cx="2122200" cy="146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36504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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120" y="548640"/>
                                <a:ext cx="111708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9440" y="91440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8116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146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65040"/>
                                  <a:ext cx="720" cy="54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5120"/>
                                  <a:ext cx="720" cy="54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54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15120"/>
                                <a:ext cx="1006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5120"/>
                                <a:ext cx="64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36504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6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5040"/>
                                <a:ext cx="100656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880" y="1371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4.5pt;width:231.9pt;height:136.8pt" coordorigin="1438,90" coordsize="4638,2736">
                <v:group id="shape_0" style="position:absolute;left:1438;top:90;width:4638;height:2305">
                  <v:shape id="shape_0" stroked="f" o:allowincell="f" style="position:absolute;left:1438;top:1242;width:12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2;top:377;width:1139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34;top:90;width:3342;height:2305">
                    <v:shape id="shape_0" stroked="f" o:allowincell="f" style="position:absolute;left:3453;top:665;width:720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17;top:954;width:1758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9;top:1530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4;top:1530;width:1859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34;top:90;width:0;height:2305">
                      <v:line id="shape_0" from="2734,665" to="2734,1529" stroked="t" o:allowincell="f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734,1531" to="2734,2395" stroked="t" o:allowincell="f" style="position:absolut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734,90" to="2734,954" stroked="t" o:allowincell="f" style="position:absolute;flip:y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2734,1531" to="4318,1531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174,1531" to="5182,1531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318,665" to="4318,1529" stroked="t" o:allowincell="f" style="position:absolute;flip:y">
                      <v:stroke color="black" weight="12600" dashstyle="shortdash" joinstyle="miter" endcap="flat"/>
                      <v:fill o:detectmouseclick="t" on="false"/>
                      <w10:wrap type="none"/>
                    </v:line>
                    <v:line id="shape_0" from="2734,666" to="4318,666" stroked="t" o:allowincell="f" style="position:absolute">
                      <v:stroke color="black" weight="12600" dashstyle="shortdash" joinstyle="miter" endcap="flat"/>
                      <v:fill o:detectmouseclick="t" on="false"/>
                      <w10:wrap type="none"/>
                    </v:line>
                    <v:line id="shape_0" from="2734,665" to="4318,1529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726;top:225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/>
      </w:r>
    </w:p>
    <w:p>
      <w:pPr>
        <w:pStyle w:val="Normal"/>
        <w:ind w:right="4904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0</wp:posOffset>
                </wp:positionH>
                <wp:positionV relativeFrom="paragraph">
                  <wp:posOffset>189230</wp:posOffset>
                </wp:positionV>
                <wp:extent cx="2286635" cy="1737995"/>
                <wp:effectExtent l="0" t="635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738080"/>
                          <a:chOff x="0" y="0"/>
                          <a:chExt cx="2286720" cy="1738080"/>
                        </a:xfrm>
                      </wpg:grpSpPr>
                      <wps:wsp>
                        <wps:cNvSpPr txBox="1"/>
                        <wps:spPr>
                          <a:xfrm>
                            <a:off x="0" y="6393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720" cy="17380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84320"/>
                              <a:ext cx="54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37160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456480"/>
                              <a:ext cx="3664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6560"/>
                              <a:ext cx="7322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3680" y="948600"/>
                              <a:ext cx="8560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0" y="720"/>
                              <a:ext cx="366480" cy="366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83600"/>
                              <a:ext cx="73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83600"/>
                              <a:ext cx="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54936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640800"/>
                              <a:ext cx="18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640800"/>
                              <a:ext cx="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00656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006560"/>
                              <a:ext cx="73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82368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5493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55200" y="365760"/>
                              <a:ext cx="36648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18288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pt;margin-top:14.9pt;width:180.05pt;height:136.85pt" coordorigin="2770,298" coordsize="3601,2737">
                <v:shape id="shape_0" stroked="f" o:allowincell="f" style="position:absolute;left:2770;top:130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0;top:298;width:3601;height:2737">
                  <v:line id="shape_0" from="2915,588" to="3779,5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70;top:730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4;top:2458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4;top:1017;width:576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2025;width:1152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0;top:1306;width:432;height:4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7;top:1792;width:134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779;top:299;width:576;height:57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355,587" to="5507,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7,587" to="5507,1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163" to="5651,1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307" to="5651,13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7,1307" to="5507,1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4,1883" to="5506,18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4,1883" to="4066,18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5,1595" to="2915,18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922;top:298;width:864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19,874" to="5795,1450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915,586" to="2915,8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Резонанс напряжений.</w:t>
      </w:r>
    </w:p>
    <w:p>
      <w:pPr>
        <w:pStyle w:val="Normal"/>
        <w:ind w:right="4904" w:firstLine="426"/>
        <w:jc w:val="both"/>
        <w:rPr/>
      </w:pPr>
      <w:r>
        <w:rPr/>
        <w:t xml:space="preserve">Собрать схему (рис. 12). В качестве регулируемой ёмкость включить магазин конденсатора. Снять зависимость тока от величины ёмкость. Построить график </w:t>
      </w:r>
      <w:r>
        <w:rPr>
          <w:b/>
          <w:sz w:val="26"/>
          <w:lang w:val="en-US"/>
        </w:rPr>
        <w:t>I=f(c)</w:t>
      </w:r>
      <w:r>
        <w:rPr/>
        <w:t xml:space="preserve">. Определить значение </w:t>
      </w:r>
      <w:r>
        <w:rPr>
          <w:b/>
          <w:sz w:val="26"/>
        </w:rPr>
        <w:t>С</w:t>
      </w:r>
      <w:r>
        <w:rPr>
          <w:b/>
          <w:sz w:val="26"/>
          <w:vertAlign w:val="subscript"/>
        </w:rPr>
        <w:t>0</w:t>
      </w:r>
      <w:r>
        <w:rPr/>
        <w:t>, при котором ток принимает максимальное значение. Используя условие резонанса, определить индуктивность по формуле:</w:t>
      </w:r>
    </w:p>
    <w:p>
      <w:pPr>
        <w:pStyle w:val="Normal"/>
        <w:ind w:right="126" w:firstLine="426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ind w:right="126" w:firstLine="426"/>
        <w:jc w:val="both"/>
        <w:rPr/>
      </w:pPr>
      <w:r>
        <w:rPr/>
        <w:t>Сравнить значения индуктивности, полученное в упражнениях 2 и 5. Результаты занести в таблицу 2.</w:t>
      </w:r>
    </w:p>
    <w:p>
      <w:pPr>
        <w:pStyle w:val="Normal"/>
        <w:ind w:right="4904" w:firstLine="426"/>
        <w:jc w:val="both"/>
        <w:rPr/>
      </w:pPr>
      <w:r>
        <w:rPr/>
      </w:r>
    </w:p>
    <w:p>
      <w:pPr>
        <w:pStyle w:val="Normal"/>
        <w:ind w:right="84" w:firstLine="426"/>
        <w:jc w:val="right"/>
        <w:rPr/>
      </w:pPr>
      <w:r>
        <w:rPr/>
        <w:t xml:space="preserve">Таблица </w:t>
      </w:r>
      <w:r>
        <w:rPr>
          <w:lang w:val="en-US"/>
        </w:rPr>
        <w:t>I</w:t>
      </w:r>
    </w:p>
    <w:tbl>
      <w:tblPr>
        <w:tblW w:w="7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5"/>
        <w:gridCol w:w="516"/>
        <w:gridCol w:w="516"/>
        <w:gridCol w:w="516"/>
        <w:gridCol w:w="516"/>
        <w:gridCol w:w="516"/>
        <w:gridCol w:w="515"/>
        <w:gridCol w:w="516"/>
        <w:gridCol w:w="516"/>
        <w:gridCol w:w="516"/>
        <w:gridCol w:w="516"/>
        <w:gridCol w:w="516"/>
      </w:tblGrid>
      <w:tr>
        <w:trPr/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=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~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=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~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L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3" w:right="-1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  <w:vertAlign w:val="subscript"/>
              </w:rPr>
              <w:t>изм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2"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  <w:vertAlign w:val="subscript"/>
              </w:rPr>
              <w:t>выч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.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. 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. 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. 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58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4" w:firstLine="426"/>
        <w:jc w:val="right"/>
        <w:rPr/>
      </w:pPr>
      <w:r>
        <w:rPr/>
        <w:t>Таблица 2.</w:t>
      </w:r>
    </w:p>
    <w:tbl>
      <w:tblPr>
        <w:tblW w:w="7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, мкФ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, м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84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ботка результатов измерений</w:t>
      </w:r>
    </w:p>
    <w:p>
      <w:pPr>
        <w:pStyle w:val="Normal"/>
        <w:numPr>
          <w:ilvl w:val="0"/>
          <w:numId w:val="7"/>
        </w:numPr>
        <w:ind w:left="283" w:right="84" w:hanging="283"/>
        <w:jc w:val="both"/>
        <w:rPr/>
      </w:pPr>
      <w:r>
        <w:rPr/>
        <w:t>Зарисовать схемы всех упражнений.</w:t>
      </w:r>
    </w:p>
    <w:p>
      <w:pPr>
        <w:pStyle w:val="Normal"/>
        <w:numPr>
          <w:ilvl w:val="0"/>
          <w:numId w:val="7"/>
        </w:numPr>
        <w:ind w:left="283" w:right="84" w:hanging="283"/>
        <w:jc w:val="both"/>
        <w:rPr/>
      </w:pPr>
      <w:r>
        <w:rPr/>
        <w:t xml:space="preserve">Занести результаты всех упражнений 1, 2, 3, 4 в таблицу </w:t>
      </w:r>
      <w:r>
        <w:rPr>
          <w:lang w:val="en-US"/>
        </w:rPr>
        <w:t>I</w:t>
      </w:r>
      <w:r>
        <w:rPr/>
        <w:t>, результаты упражнения 5 - в таблицу 2.</w:t>
      </w:r>
    </w:p>
    <w:p>
      <w:pPr>
        <w:pStyle w:val="Normal"/>
        <w:numPr>
          <w:ilvl w:val="0"/>
          <w:numId w:val="7"/>
        </w:numPr>
        <w:ind w:left="283" w:right="84" w:hanging="283"/>
        <w:jc w:val="both"/>
        <w:rPr/>
      </w:pPr>
      <w:r>
        <w:rPr/>
        <w:t xml:space="preserve">Построить график </w:t>
      </w:r>
      <w:r>
        <w:rPr>
          <w:b/>
          <w:sz w:val="26"/>
          <w:lang w:val="en-US"/>
        </w:rPr>
        <w:t>I=f(c)</w:t>
      </w:r>
      <w:r>
        <w:rPr/>
        <w:t xml:space="preserve"> по результатам упражнения 5.</w:t>
      </w:r>
    </w:p>
    <w:p>
      <w:pPr>
        <w:pStyle w:val="Normal"/>
        <w:numPr>
          <w:ilvl w:val="0"/>
          <w:numId w:val="7"/>
        </w:numPr>
        <w:ind w:left="283" w:right="84" w:hanging="283"/>
        <w:jc w:val="both"/>
        <w:rPr/>
      </w:pPr>
      <w:r>
        <w:rPr/>
        <w:t>Сделать выводы по работе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нтрольные вопросы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Квазистационарные токи. Условие квазистационарности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Основные параметры переменного тока - амплитуда, частота, фаза, период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Понятие активного сопротивления, реактивного, полного, индуктивного, емкостного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Сдвиг фаз между током и напряжением в цепях с активным сопротивлением, индуктивностью, ёмкостью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Закон Ома для переменного тока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Резонанс напряжений. Условие резонанса.</w:t>
      </w:r>
    </w:p>
    <w:p>
      <w:pPr>
        <w:pStyle w:val="Normal"/>
        <w:numPr>
          <w:ilvl w:val="0"/>
          <w:numId w:val="6"/>
        </w:numPr>
        <w:ind w:left="283" w:right="84" w:hanging="283"/>
        <w:jc w:val="both"/>
        <w:rPr/>
      </w:pPr>
      <w:r>
        <w:rPr/>
        <w:t>Понятие о методе векторных диаграмм примеры построения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ind w:left="283" w:right="84" w:hanging="283"/>
        <w:rPr/>
      </w:pPr>
      <w:r>
        <w:rPr/>
        <w:t xml:space="preserve">А. Н. Матвеев. Электричество и магнетизм. М., 1983. </w:t>
      </w:r>
      <w:r>
        <w:rPr>
          <w:rFonts w:eastAsia="Times New Roman" w:cs="Times New Roman"/>
        </w:rPr>
        <w:t>§</w:t>
      </w:r>
      <w:r>
        <w:rPr/>
        <w:t xml:space="preserve"> 48, 50.</w:t>
      </w:r>
    </w:p>
    <w:p>
      <w:pPr>
        <w:pStyle w:val="Normal"/>
        <w:numPr>
          <w:ilvl w:val="0"/>
          <w:numId w:val="4"/>
        </w:numPr>
        <w:ind w:left="283" w:right="84" w:hanging="283"/>
        <w:rPr/>
      </w:pPr>
      <w:r>
        <w:rPr/>
        <w:t xml:space="preserve">И. В. Савельев. Курс общей физики. М., 1973. </w:t>
      </w:r>
      <w:r>
        <w:rPr>
          <w:rFonts w:eastAsia="Times New Roman" w:cs="Times New Roman"/>
        </w:rPr>
        <w:t>§</w:t>
      </w:r>
      <w:r>
        <w:rPr/>
        <w:t xml:space="preserve"> 92-98.</w:t>
      </w:r>
    </w:p>
    <w:p>
      <w:pPr>
        <w:pStyle w:val="Normal"/>
        <w:numPr>
          <w:ilvl w:val="0"/>
          <w:numId w:val="4"/>
        </w:numPr>
        <w:ind w:left="283" w:right="84" w:hanging="283"/>
        <w:rPr/>
      </w:pPr>
      <w:r>
        <w:rPr/>
        <w:t xml:space="preserve">Д. В. Сивухин. Общий курс физики. М., 1977. т.3. </w:t>
      </w:r>
      <w:r>
        <w:rPr>
          <w:rFonts w:eastAsia="Times New Roman" w:cs="Times New Roman"/>
        </w:rPr>
        <w:t>§</w:t>
      </w:r>
      <w:r>
        <w:rPr/>
        <w:t>129.</w:t>
      </w:r>
    </w:p>
    <w:p>
      <w:pPr>
        <w:pStyle w:val="Normal"/>
        <w:numPr>
          <w:ilvl w:val="0"/>
          <w:numId w:val="4"/>
        </w:numPr>
        <w:ind w:left="283" w:right="84" w:hanging="283"/>
        <w:rPr/>
      </w:pPr>
      <w:r>
        <w:rPr/>
        <w:t xml:space="preserve">С. Г. Калашников. Электричество. М., 1977. </w:t>
      </w:r>
      <w:r>
        <w:rPr>
          <w:rFonts w:eastAsia="Times New Roman" w:cs="Times New Roman"/>
        </w:rPr>
        <w:t>§</w:t>
      </w:r>
      <w:r>
        <w:rPr/>
        <w:t>217-220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upperRoman"/>
      <w:lvlText w:val="%1."/>
      <w:lvlJc w:val="left"/>
      <w:pPr>
        <w:ind w:left="0" w:firstLine="42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9:00:00Z</dcterms:created>
  <dc:creator>Alexandre Katalov</dc:creator>
  <dc:description/>
  <dc:language>en-US</dc:language>
  <cp:lastModifiedBy>Kostylev V.</cp:lastModifiedBy>
  <dcterms:modified xsi:type="dcterms:W3CDTF">1999-04-27T09:31:00Z</dcterms:modified>
  <cp:revision>6</cp:revision>
  <dc:subject/>
  <dc:title>Лабораторная работа № 9</dc:title>
</cp:coreProperties>
</file>